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Čistá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Kat. území: 623962 Čistá u Rakovníka</w:t>
      </w:r>
    </w:p>
    <w:p>
      <w:pPr>
        <w:pStyle w:val="Prosttext"/>
        <w:rPr/>
      </w:pPr>
      <w:r>
        <w:rPr/>
        <w:t>Obec:       541699 Čistá</w:t>
      </w:r>
    </w:p>
    <w:p>
      <w:pPr>
        <w:pStyle w:val="Prosttext"/>
        <w:rPr/>
      </w:pPr>
      <w:r>
        <w:rPr/>
        <w:t>Okres:             Rakov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Zápisníky a výpočty vytyčovaných bodů na obvodě KPÚ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ní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3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3        1  137.582  1.500  214.6480  105.1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      1   77.189  1.500  393.6380  102.0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      1   77.188  1.500  393.6560  102.0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36        1   48.649  1.500  362.2600  104.9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3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      1   77.183  1.500  193.6050   98.0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29        1   11.002  1.500  282.2010  111.39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3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      1  206.345  1.500  205.9040   99.5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     1  138.457  1.500  382.7220  102.5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17306        1  107.778  1.500  358.7980  102.2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06        1   86.222  1.500  349.0610  103.7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11        1   60.736  1.500  343.2710  103.8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12        1   44.918  1.500  331.8630  104.5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26        1   32.464  1.500  276.4260  107.6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27        1   81.218  1.500  227.1570  104.4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4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     1  135.701  1.500   84.3130   99.7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2        1  140.211  1.500  290.7970   97.4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     1  132.286  1.500  264.4350   95.1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10171        1  129.581  1.500  268.4030   96.1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10172        1  116.629  1.500  262.9250   95.0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40        1   93.223  1.500  254.2870   94.0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80        1   80.324  1.500  247.5050   93.49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9        1   58.714  1.500  227.0550   91.2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8        1   58.721  1.500  150.0490   94.6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7        1   57.586  1.500  148.3110   94.8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17307        1   53.037  1.500  138.7180   95.5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6        1   48.752  1.500  118.3320   96.4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56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1        1  135.700  1.500  284.3200  100.2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4        1  149.475  1.500   75.8990   99.3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4        1    8.349  1.500  182.6710   94.7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75        1   15.253  1.500  187.3310   95.4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170485        1   47.281  1.500   87.9870   99.7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201        1   66.816  1.500   83.6150  100.3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202        1   89.327  1.500   78.5490  100.5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203        1  104.748  1.500   76.9200  100.71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204        1  121.011  1.500   74.2730  100.7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3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     1  149.481  1.500  275.9090  100.7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104        1   52.305  1.500   26.1300  102.8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205        1   17.984  1.500  379.4790  112.9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5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     1  129.764  1.500   49.5850  100.3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5        1  116.497  1.500   66.9270   96.7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6        1   95.179  1.500   79.8430   95.7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7        1   68.647  1.500  111.7090   95.3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8        1   66.144  1.500  119.5320   97.2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101        1   63.353  1.500  127.6850   99.7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102        1   59.896  1.500  156.1020   98.7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74034        1   56.958  1.500  160.0920   98.0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103        1   47.967  1.500  182.6170  100.5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5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8        1  120.430  1.500  300.9140  102.3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50279        1  110.565  1.500  292.8280  101.8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50278        1  101.069  1.500  286.1670  101.7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50277        1   92.185  1.500  276.9910  101.3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6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     1  135.419  1.500   50.7460   97.5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68        1   14.295  1.500  107.3250  113.2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6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     1  135.419  1.500   50.7460   97.5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96073        1   67.030  1.500  240.6220   99.4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96077        1   66.720  1.500  241.4930   99.4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96076        1   55.987  1.500  247.3770   99.0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361013        1   45.795  1.500  240.7710  102.6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01091        1   39.168  1.500  234.1860  104.3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4010100        1   32.691  1.500  230.1740  105.8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01092        1   12.079  1.500  155.5500  117.3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67        1   12.962  1.500  119.6150  115.3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68        1   14.343  1.500  107.3010  114.1170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4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500  378.4970   98.8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9        1   69.066  1.500  304.2270  102.8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20109        1  163.184  1.500  269.9120   99.8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20108        1  120.789  1.500  265.0670   99.3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22        1  117.416  1.500  264.6210   99.4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23        1   75.523  1.500  253.3280   99.5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24        1   65.922  1.500  253.3310   99.9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00        1   79.736  1.500  320.7690  103.2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76        1   68.439  1.500  304.9260   99.7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177        1   25.813  1.500  207.7650  100.44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071        1   23.635  1.500  194.6890   96.1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072        1   22.949  1.500  183.6250   98.4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000191        1   26.026  1.500  144.6930   99.2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089        1   30.039  1.500  131.4620   99.4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088        1   32.937  1.500  136.0790   98.6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00093        1   44.221  1.500  119.6900  100.786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500  102.9900   97.0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030277        1   78.062  1.500   85.9080  100.7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5030164        1  102.102  1.500  376.6630  100.0560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4        1   88.630  1.500  382.5960  100.5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500   24.0930   97.1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32        1   37.833  1.500   41.4610  101.2860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     1   88.641  1.500  182.5550   99.4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500   35.4380   96.3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99        1   32.063  1.500   43.6670  100.9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100        1   40.421  1.500   41.2100  100.1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500  273.0830   98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10302        1   40.621  1.500  387.2490   99.3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10232        1   61.367  1.500  397.0960   99.6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10233        1   55.755  1.500  395.0830   98.2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      1   92.440  1.500  272.9000  100.4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20110        1   27.773  1.500  105.0380  102.7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2046        1   13.394  1.500  192.5050  101.7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5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      1  164.042  1.500  398.9150   99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266        1  108.814  1.500   16.8140   98.8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1        1  118.069  1.500   14.4940   99.5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6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7        1  103.037  1.500    3.2920   93.5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     1  164.044  1.500  198.9180  100.4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07        1   48.597  1.500   14.1710   91.9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08        1   39.301  1.500   13.0480   91.6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09        1   11.672  1.500   87.7700   95.84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0        1   27.666  1.500  157.5370   99.2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      1  103.048  1.500  203.2900  106.54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268        1   33.047  1.500  126.0290  100.7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19        1   33.410  1.500  121.2900  100.6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0        1   34.108  1.500  116.6300  100.1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1        1   33.856  1.500  101.4440   99.9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2        1   95.747  1.500   87.4700   98.6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3        1  133.138  1.500   84.6460   99.0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0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      1  151.239  1.500  299.1970  101.9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      1  151.241  1.500  299.2120  101.9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4        1   31.120  1.500  190.9220   96.2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5        1   81.816  1.500   94.2950  100.3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6        1  123.248  1.500   90.3900  100.6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7        1   55.146  1.500   62.8550  102.8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8        1   34.183  1.500   22.9350  103.1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29        1   54.458  1.500  332.4350  104.5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30        1  108.809  1.500  314.8310  103.6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0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3        1  151.238  1.500   99.1800   98.0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262        1   93.814  1.500  338.9330  103.9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33        1  101.042  1.500  343.9440  105.3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32        1   82.163  1.500  327.5960  102.4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31        1   43.373  1.500  349.6980  103.7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7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     1    0.000  1.500   74.0310   99.1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23        1   88.500  1.500   17.9690  103.9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05        1   88.108  1.500   16.3980  104.7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9002        1   80.367  1.500   16.8680  104.8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40310        1    0.000  1.500  354.5860   97.6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1        1  158.114  1.500  229.0480  106.4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41        1   83.170  1.500  221.7180  106.1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39        1   48.749  1.500  201.8330  105.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37        1   26.949  1.500  143.6170   96.0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35        1   39.533  1.500   91.4430   92.9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      1   75.042  1.500  196.8750  105.2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40310        1    0.000  1.500  372.1100   96.0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45        1    9.955  1.500  157.3600  102.3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43        1   34.225  1.500   42.8450   93.4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      1  120.446  1.500  139.1450   98.7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1        1   75.027  1.500  396.8820   94.8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760116        1   35.952  1.500  154.6120   98.9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      1  120.449  1.500  339.1410  101.3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4        1  147.669  1.500  164.2670   98.3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65        1   25.398  1.500  270.6010   99.0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66        1   53.270  1.500  183.4050   98.3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67        1   90.767  1.500  174.7270   99.2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      1  147.673  1.500  364.2250  101.71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     1  141.744  1.500  138.2790   98.1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68        1   19.691  1.500  306.8950  101.6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69        1   39.579  1.500  199.6080   96.9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70        1   43.998  1.500  195.6940   97.3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760117        1   43.676  1.500  196.5320   97.3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87        1   68.033  1.500  183.9690   97.6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88        1   88.070  1.500  170.1970   97.6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     1  127.312  1.500  159.3070   97.6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4        1   67.386  1.500  120.9150   97.0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3        1   63.800  1.500  118.9960   96.6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2        1   54.133  1.500  139.5860   98.2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     1  127.311  1.500  159.3060   97.6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8        1   55.674  1.500  155.7730   97.4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0        1   51.892  1.500  165.8250   97.1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1        1   52.820  1.500  145.1580   98.1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89        1   24.615  1.500  216.5240   98.4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     1   71.770  1.500  162.0510   97.8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     1   55.675  1.500  355.7750  102.7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6        1   37.754  1.500   77.8580   97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7        1   39.272  1.500  136.6470   99.49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8        1   58.249  1.500  139.9140   99.1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099        1   53.918  1.500  147.4600   99.6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6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     1  127.311  1.500  359.3300  102.3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7        1   69.571  1.500  177.0470   98.0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100        1   22.086  1.500  385.8930  105.2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101        1   29.309  1.500  334.2300  101.5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00302        1    9.155  1.500  316.3280  101.9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00301        1    8.971  1.500  111.9510  104.4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00299        1   33.021  1.500  113.3880   98.1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00300        1   14.737  1.500  112.8540  103.3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     1   69.571  1.500  377.0150  102.0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58        1   33.402  1.500   87.2610  100.3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      1   66.273  1.500  175.9120   99.1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7        1   97.087  1.500  343.9100  101.3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28        1   55.129  1.500  363.3670   87.5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53        1   25.950  1.500  358.5590  101.3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52        1    8.181  1.500  154.8100  109.3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31        1   15.455  1.500  150.5230   99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51        1   29.505  1.500  148.4340   99.7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09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      1   74.821  1.500  158.4270   98.38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34        1   39.742  1.500  117.8440   98.5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9        1   37.606  1.500  115.7160   98.5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50        1   20.887  1.500   82.3390   95.8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1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      1   74.820  1.500  358.4250  101.7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36        1   31.097  1.500   78.3360   98.6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6        1   56.472  1.500  120.1120   97.0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38        1   50.939  1.500  115.1070   97.4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7        1   40.076  1.500   98.1250   98.2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8        1   28.583  1.500   66.7170  100.2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562200        1   30.960  1.500   23.0240  100.9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1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      1   71.157  1.500  348.8400  102.0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5        1   26.585  1.500   41.2750  100.5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41        1   28.043  1.500   62.7240  100.7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562193        1   34.855  1.500   86.7180   99.5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562186        1   44.845  1.500  101.3950   99.0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5        1   51.032  1.500  107.0550   99.0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43        1   56.630  1.500  110.3600   98.8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1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     1  103.526  1.500   64.0310   95.8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1        1   92.803  1.500  336.2610  101.4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6        1   28.695  1.500   83.5690   98.5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1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9        1   59.766  1.500  238.3890  105.0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2        1  103.541  1.500  264.0070  104.2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3910553        1   66.503  1.500  225.8700  105.3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9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     1   59.760  1.500   38.3890   95.0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56045        1   14.498  1.500  162.3740  103.4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8        1   28.137  1.500  142.4820  101.4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3910551        1   38.782  1.500  130.7510   97.2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9        1   40.645  1.500  129.3780   96.8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0        1   30.176  1.500   99.7660   95.9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41        1   36.241  1.500   54.5460   96.5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11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     1  132.391  1.500  221.7680  107.0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11        1  130.445  1.500   78.5450   94.0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12        1  124.247  1.500   75.1100   94.1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13        1  111.498  1.500   73.7060   94.0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0        1   85.568  1.500   69.3420   93.7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1        1   50.227  1.500   60.2830   93.2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2        1   43.375  1.500   54.4540   93.8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3        1   38.646  1.500   45.8460   93.9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4        1   35.941  1.500  381.3150   95.2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5        1   38.542  1.500  368.2400   96.6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6        1   39.070  1.500  352.4370   98.0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27        1   33.618  1.500  339.6280   98.6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0        1   26.718  1.500  317.2340  100.7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1        1   75.748  1.500  231.0180  106.8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6032        1  114.992  1.500  226.1740  107.6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0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     1  144.684  1.500   59.9270   99.9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58        1   89.521  1.500   43.9570  101.1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39094        1   72.373  1.500   37.3200  101.5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03001        1   53.477  1.500   23.5760  100.3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75011        1   51.162  1.500   20.9350   99.8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45        1   45.329  1.500   12.4150  100.2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46        1   40.777  1.500   17.5110  100.4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46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4        1  144.680  1.500  259.9240  100.0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1        1   66.682  1.500  387.7220  103.1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0        1   45.819  1.500  343.0460  104.0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39056        1   44.807  1.500  339.3430  104.4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439057        1   42.958  1.500  330.9200  104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59        1   46.449  1.500  287.3160  102.6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4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     1   62.106  1.500  216.2100   97.5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71        1   81.693  1.500  383.0420  100.0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6        1   52.391  1.500  382.1870  102.4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5        1   52.625  1.500  386.3810  101.5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3        1    0.599  1.500  376.9160  140.09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4        1    3.308  1.500  103.0990  102.4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2        1   23.702  1.500  312.7110  101.9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10161        1   28.950  1.500  311.7010  102.4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4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8        1   43.416  1.500  395.6130   96.4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2        1   43.265  1.500  395.0470   96.6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498        1    6.212  1.500  173.7680   98.8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4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7        1   43.426  1.500  195.6120  103.6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1        1    8.786  1.500  221.4740  107.232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3        1    6.537  1.500   50.7790  102.540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4        1   19.999  1.500   65.6780  108.6260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5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9        1   46.857  1.500  284.1830   99.0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6        1   16.733  1.500   71.9990  101.8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5        1   24.776  1.500  280.5520   99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0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     1   38.457  1.500   27.7310  100.9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7        1   26.821  1.500   93.2690  101.1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8        1   30.545  1.500   90.8380  100.6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3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     1   72.249  1.500   53.7250  100.6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0        1   50.586  1.500  110.0030  100.4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9        1   37.881  1.500  143.3410  101.3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9        1   37.901  1.500  143.3410   99.7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22609        1   37.887  1.500  143.3410   99.768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3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     1   68.936  1.500    7.6030  100.6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     1   72.243  1.500  253.7310   99.4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2        1   42.544  1.500   84.1040  101.2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1        1   36.123  1.500  144.9920  100.4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36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      1  113.125  1.500  394.2090  100.6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     1   68.936  1.500  207.5640   99.3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5        1   43.124  1.500   77.9740   99.7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4        1   38.905  1.500   90.9150   98.4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3        1   54.157  1.500  149.4500   99.3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3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     1  113.125  1.500  194.2050   99.3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8        1   34.492  1.500   53.5430  101.5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7        1   36.858  1.500   83.1200   96.6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6        1   43.865  1.500  114.2010   97.4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3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      1   54.301  1.500  191.4270   97.0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6019        1   26.405  1.500   73.2010   95.6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     1   18.926  1.500   60.3330  101.6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03202        1   29.855  1.500  209.5760   94.2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524020        1    8.572  1.500  195.1890   99.6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020        1   24.797  1.500  210.0070   95.8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021        1   24.416  1.500  212.8060   98.8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022        1   23.991  1.500  220.5780   98.9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1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     1   41.394  1.500   12.1230  102.6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00        1    9.057  1.500   65.0070  103.6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281        1    3.132  1.500   62.6360  106.3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274        1    8.020  1.500  256.3190   99.2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1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0        1   42.310  1.500   39.0400  100.3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     1   41.387  1.500  212.1210   97.5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01        1   26.300  1.500  146.0610   94.59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20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     1   42.305  1.500  239.1350   99.7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10        1   27.528  1.500  135.8990  104.2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     1   39.519  1.500  306.5370   96.9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09        1   11.158  1.500  155.2250  102.1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06        1   12.599  1.500  168.0320  102.5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     1   39.518  1.500  306.5360   96.8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03203        1    6.167  1.500   81.3280  107.6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508        1    7.697  1.500   49.9720  105.5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03201        1    8.485  1.500   43.2170  102.3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3024        1   14.258  1.500   21.8070  101.6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3027        1   38.670  1.500    4.6990  101.9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22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     1   76.400  1.500  205.2850   96.9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2        1   58.693  1.500   27.6220  102.3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0332        1   21.193  1.500   42.6650  105.8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3032        1   23.559  1.500   31.2740  105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13094        1   41.064  1.500   27.5120  101.6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2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6        1   61.874  1.500   21.8590  100.4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511        1   60.383  1.500   56.2420  100.2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87        1   47.593  1.500   66.2130   98.5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86        1   20.077  1.500   64.0750  101.4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85        1   36.887  1.500  257.3040   97.6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26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5        1   61.874  1.500  221.8590   99.61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89        1   51.292  1.500   42.8180   99.7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90        1   73.582  1.500   16.3640  101.4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91        1   92.505  1.500  394.1800  101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2260388        1   32.965  1.500  102.0870   94.81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217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9        1   54.941  1.500  392.7490   98.1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0381        1   37.342  1.500   35.3410   96.4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220349        1   41.171  1.500    6.8660   97.6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3320118        1   74.412  1.500  373.3300   99.5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37       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8        1   85.208  1.320  323.5520   97.8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0.000  100.0640   96.7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41        1  161.560  1.320  152.4430  100.7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42        1  159.156  1.320  146.9330  100.9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3        1  165.870  1.320  128.7560  101.2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4        1  166.584  4.000  128.8110   99.7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5        1  174.585  1.320  121.2750  101.3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38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7        1   85.231  1.300    4.3930  102.5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9        1   56.123  1.300  198.3830   98.6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01        1   18.056  1.300  230.7830  100.7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30102        1   17.126  1.300  231.9200  100.7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69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300   14.5610   99.0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2044        1   80.939  1.300   80.2050   99.8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41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      1  236.799  1.300  199.6740   98.2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     1    0.000  1.300   24.0660   97.1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3        1   50.650  1.300   44.2250  101.4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564013        1   81.097  1.300  377.9080  100.166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005001850113        1   79.715  1.300  377.2580   99.23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3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     1   50.646  1.300  244.2250   98.7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30        1   25.439  1.300   38.2730  100.4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18        1   34.014  1.300   32.1160  101.1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29        1   41.968  1.300   28.4320  101.4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27        1   56.770  1.300   27.2760   99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26        1   58.190  1.300   27.2020  100.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53        1   80.250  1.300   13.0320  100.45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52        1   77.758  1.300   12.8260  100.6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39        1   30.129  1.300    2.1450  101.2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5031        1   18.362  1.300  392.3260  101.1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4        1  154.161  1.300   16.8300  101.8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19104        1   27.976  1.300  251.3120  102.8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10001        1   47.671  1.300  238.0540  101.5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20001        1   68.409  1.300  232.7660  100.8330</w:t>
      </w:r>
    </w:p>
    <w:p>
      <w:pPr>
        <w:pStyle w:val="Normal"/>
        <w:rPr/>
      </w:pPr>
      <w:r>
        <w:rPr>
          <w:sz w:val="16"/>
          <w:szCs w:val="16"/>
        </w:rPr>
        <w:t>000001910026        1   68.700  1.300  232.2740   99.8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19202        1   85.660  1.300  230.9440  101.1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55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      1  157.005  1.300  384.4050  104.7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     1    0.000  1.300  349.7660   96.9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94        1   21.246  1.300   77.6650  107.9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69        1   14.675  1.300  100.2130   99.9130</w:t>
      </w:r>
    </w:p>
    <w:p>
      <w:pPr>
        <w:pStyle w:val="Normal"/>
        <w:rPr/>
      </w:pPr>
      <w:r>
        <w:rPr>
          <w:sz w:val="16"/>
          <w:szCs w:val="16"/>
        </w:rPr>
        <w:t>000001970168        1   14.439  1.300  170.0730   91.9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40        1   18.302  1.300  192.5370   95.8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8        1   20.857  1.300  202.3450   90.6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9        1   21.243  1.300  200.6810   90.0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7        1   22.816  1.300  207.1920   91.6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4        1   30.458  1.300  219.0960   93.3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3        1   33.744  1.300  222.2650   94.6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3        1   34.081  1.300  222.5530   94.6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32        1   43.703  1.300  228.6020   92.8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439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     1    0.000  0.000  368.0970   97.8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08        1   36.234  1.300  124.0020   99.1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107        1   33.387  1.300  151.5460   99.3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38        1   33.891  1.300  151.5490   98.7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39        1   33.927  1.300  153.2250   97.64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42        1   35.360  1.300  168.0470   95.99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52        1   37.909  1.300  178.7840   96.3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51        1   39.459  1.300  183.0900   94.8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54        1   44.751  1.300  194.6390   98.1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55        1   47.037  1.300  194.2100   97.2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70058        1   49.348  1.300  202.7360   96.9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005000004064     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     1    0.000  0.000  308.0730   89.1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61        1   31.595  1.300   87.1650   96.2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62        1   22.609  1.300  111.1060  110.66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960170        1   19.557  1.300  102.3900  113.2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        4137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3        0   46.877     0.00    0.0000  102.27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      0   54.649     0.00  234.2150   97.06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105_stk        0    7.519     0.00  379.0804  107.06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99_stk        0    8.344     0.00  244.4114   98.99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98_stk        0   16.298     0.00  235.5198   96.57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97_stk        0   17.288     0.00  235.5818   96.45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05_stk        0   28.165     0.00  234.7478   99.1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06_stk        0   30.741     0.00  235.2658   99.09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        6001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7        0   54.650     0.00  399.9998  102.97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2        0   42.651     0.00  223.5356  100.03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9001_stk        0   24.016     0.00  397.6610  103.5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83_stk        0   10.781     0.00  391.9264  101.28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65_stk        0   15.211     0.00  223.8976  100.87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66_stk        0   17.016     0.00  223.3110  100.97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62_stk        0   27.219     0.00  221.9364  100.33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61_stk        0   30.422     0.00  222.4564  100.37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18_stk        0   31.612     0.00  212.4510  100.0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610063_stk        0   31.997     0.00  208.2376  100.7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610064_stk        0   32.351     0.00  206.0320   99.4742</w:t>
      </w:r>
    </w:p>
    <w:p>
      <w:pPr>
        <w:pStyle w:val="Normal"/>
        <w:rPr/>
      </w:pP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1800015_stk        0   34.792     0.00  196.3668   97.46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17_stk        0   43.792     0.00  216.7182   99.81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52_stk        0   42.056     0.00  223.6694  100.28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        6002  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      0   42.649     0.00  399.9998  100.00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2        0   33.416     0.00  305.0050  107.52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sz w:val="16"/>
          <w:szCs w:val="16"/>
        </w:rPr>
        <w:t>1800016_stk        0   13.797     0.00  108.1810   97.0220 zeptat se Very</w:t>
      </w:r>
    </w:p>
    <w:p>
      <w:pPr>
        <w:pStyle w:val="Normal"/>
        <w:rPr/>
      </w:pP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1800024_stk        0   16.636     0.00  212.5168  100.60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00025_stk        0   38.842     0.00  215.4452   99.23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10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09  37.478 1.320 338.6858 97.2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11  33.899 1.320 45.0994 94.0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0162  24.888 1.320 377.6762 92.8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0165  12.760 1.320 35.8276 93.4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0168  3.399 1.320 392.7880 98.6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0065  3.902 1.320 109.3044 101.67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08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09  52.543 1.320 186.5440 104.7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07  41.464 1.320 380.4568 100.01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1  27.083 1.320 54.1204 96.98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10001  17.262 1.320 108.8972 100.11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0220  30.567 1.320 383.5516 99.69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03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21  38.414 1.320 42.6676 95.9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3  38.400 1.320 125.1268 97.3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2  33.783 1.320 374.7142 97.82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90013  57.697 1.320 165.5754 99.33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5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07  60.224 1.320 384.5054 96.2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4  61.400 1.320 329.5834 99.38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6  27.061 1.320 100.4966 99.57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80002  22.044 1.320 270.7058 105.72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20173  42.617 1.320 134.0618 102.32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6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5  27.061 1.320 300.4966 100.70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45  38.188 1.320 83.1616 99.57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20157  29.728 1.320 220.4750 101.2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66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26  91.708 1.320 305.2770 101.9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7  51.703 1.320 305.5670 104.12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43  92.383 1.320 378.5954 101.7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8  36.563 1.320 85.2014 92.52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0017  13.755 1.320 289.9806 109.61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4  39.313 1.320 386.8268 102.0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5  42.621 1.320 383.0258 102.19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6  53.391 1.320 390.5044 99.9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7  58.635 1.320 394.2192 100.17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8  52.798 1.320 396.2550 100.7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0  58.961 1.320 394.1296 100.2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1  60.930 1.320 388.9320 100.67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40003  49.584 1.320 396.8614 100.7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0016  9.382 1.320 199.1352 104.31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90001  11.230 1.320 183.1738 101.9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90003  15.997 1.320 151.6010 98.5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90007  23.096 1.320 128.4906 97.3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00220  24.773 1.320 132.0524 96.7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7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43  85.282 1.320 15.7680 99.40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66  51.697 1.320 105.5482 95.99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66  51.697 1.320 105.5482 95.99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1  0.000 1.320 54.3798 96.2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26  40.066 1.320 304.8952 99.61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84  20.906 1.320 120.6760 101.68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00003  16.896 1.320 101.6364 100.50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00004  15.152 1.320 72.0730 100.31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0065  15.115 1.320 70.3708 100.3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66  12.164 1.320 71.5828 101.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59  14.879 1.320 27.1042 101.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90012  17.954 1.320 32.0496 100.60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54  22.825 1.320 14.0934 101.07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53  26.455 1.320 13.1348 101.13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50  37.531 1.320 11.3852 101.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9  52.037 1.320 12.0280 100.3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6  57.912 1.320 13.6918 99.53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5  60.418 1.320 15.6556 99.49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43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10  39.856 1.320 95.8762 98.6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1  0.000 1.320 146.9258 93.83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66  92.381 1.320 178.6104 98.3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7  85.282 1.320 215.8080 100.6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31  61.734 1.320 135.1560 95.8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139  22.750 1.320 195.5678 99.77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44  22.246 1.320 201.1748 102.48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8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40  28.954 1.320 56.1850 100.9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66  36.581 1.320 285.2066 107.6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0010  12.098 1.320 357.3982 103.3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0032  8.303 1.320 264.3042 104.4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10004  13.894 1.320 232.6854 101.34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9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27  82.066 1.320 275.0924 104.1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40004  7.487 1.320 6.8374 99.20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23  4.805 1.320 20.8474 94.28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0022  2.704 1.320 56.5306 81.5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40002  2.663 1.320 84.1254 76.79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10032  16.415 1.320 394.4470 103.01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88  1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9  58.306 1.500 0.0002 90.3640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87  53.730 1.500 319.7257 99.7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14  20.723 1.500 340.2159 97.89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17  11.006 1.500 18.4662 96.42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33  23.042 2.000 86.6906 96.11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35  25.314 2.000 77.6301 93.8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87  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4  53.621 1.500 399.9999 100.2232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8  53.745 1.500 196.1214 100.53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88  4.358 1.500 19.4001 96.60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94  13.425 1.500 68.0698 92.6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04  14.725 1.500 184.6453 98.21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84  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76  81.875 1.500 399.9997 100.9370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7  53.630 1.500 182.7640 100.06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52  57.835 1.500 5.0244 99.37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74  38.338 1.500 9.0290 100.7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75  25.324 0.200 15.4459 102.99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76  12.595 1.500 37.6731 100.8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73  9.261 1.500 130.8511 97.22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84  21.163 2.450 169.3956 96.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76  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04  42.896 1.500 399.9998 102.7558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5  44.136 1.500 100.0036 95.13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77  35.063 2.450 29.1315 94.42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28  27.821 2.000 43.1020 93.59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26  23.730 2.000 59.9138 90.49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261  23.949 2.000 59.6046 90.6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49  32.787 2.000 95.8891 93.90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71  48.283 2.000 100.7158 94.4432 *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50  44.992 2.000 98.1628 94.62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51  34.165 1.500 103.8737 95.4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404  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76  42.872 1.500 399.9981 97.7219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9  18.240 1.500 264.8945 99.50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53  34.237 2.000 305.2636 89.62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0127  33.299 2.000 301.6080 89.5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500  1.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04  27.608 1.500 399.9999 111.9752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39  17.672 1.500 45.9048 117.6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11  9.902 1.500 341.5921 113.7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29  8.251 1.500 212.8035 112.4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25  27.436 1.500 174.5025 96.18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32  34.612 1.500 192.7064 95.2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85  1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9  125.148 1.500 0.0001 96.8780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76  44.130 1.500 199.5832 105.22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81  61.435 2.330 30.5760 100.20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70  45.620 2.400 31.7117 100.3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73  31.518 2.000 30.6962 97.6072 *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72  16.733 2.000 27.7574 95.7628 *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31  35.243 2.000 368.2381 97.01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130  9.970 2.000 330.3688 98.62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89  1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8  58.193 2.500 0.0000 108.8078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85  125.155 1.500 110.3872 103.18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36  49.181 2.500 364.8652 105.2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18  38.213 2.500 392.1425 109.08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12  39.667 2.500 26.5390 109.9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202  48.339 2.500 51.0514 107.7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4131  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32  88.591 1.500 399.9997 101.1219 *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0162  55.630 1.500 2.0206 101.89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0164  28.500 1.500 42.2421 94.5516 </w:t>
      </w:r>
    </w:p>
    <w:p>
      <w:pPr>
        <w:pStyle w:val="Normal"/>
        <w:rPr/>
      </w:pPr>
      <w:r>
        <w:rPr>
          <w:sz w:val="16"/>
          <w:szCs w:val="16"/>
        </w:rPr>
        <w:t xml:space="preserve">180160  7.671 1.500 47.9837 95.0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y o výpoč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1] POLÁRNÍ METODA DÁVK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========================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3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 805869.60  1039541.81   473.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3   805838.40  1039408.30   461.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 805861.85  1039618.55   470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 805861.85  1039618.55   470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3  214.6480  214.6149    0.0143   137.108    -0.001    -0.104    0.0127</w:t>
      </w:r>
    </w:p>
    <w:p>
      <w:pPr>
        <w:pStyle w:val="Normal"/>
        <w:rPr/>
      </w:pPr>
      <w:r>
        <w:rPr>
          <w:sz w:val="16"/>
          <w:szCs w:val="16"/>
        </w:rPr>
        <w:t>005000004433  393.6380  393.5925    0.0019    77.135    -0.005     0.176    0.02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393.6560  393.5925   -0.0161    77.134    -0.004     0.173    0.0088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399.952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5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8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6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000002170436  362.2600  104.9620                48.493   805842.48  1039582.01   469.303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3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3   805861.85  1039618.55   470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 805869.60  1039541.81   473.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193.6050  193.5925    0.0000    77.132    -0.002    -0.07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7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29  282.2010  111.3930                10.824   805851.45  1039615.56   468.8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3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2   805888.67  1039747.22   471.69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 805869.60  1039541.81   473.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805851.63  1039880.49   466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1  205.9040  205.8934   -0.0152   206.304    -0.011    -0.016</w:t>
      </w:r>
    </w:p>
    <w:p>
      <w:pPr>
        <w:pStyle w:val="Normal"/>
        <w:rPr/>
      </w:pPr>
      <w:r>
        <w:rPr>
          <w:sz w:val="16"/>
          <w:szCs w:val="16"/>
        </w:rPr>
        <w:t>005000004140  382.7220  382.7419    0.0152   138.326    -0.004     0.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4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5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5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17306  358.7980  102.2570               107.691   805823.74  1039833.14   467.8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06  349.0610  103.7450                86.057   805826.93  1039807.17   466.6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11  343.2710  103.8720                60.613   805841.53  1039785.32   467.9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12  331.8630  104.5430                44.796   805849.37  1039768.72   468.488  </w:t>
      </w:r>
    </w:p>
    <w:p>
      <w:pPr>
        <w:pStyle w:val="Normal"/>
        <w:rPr/>
      </w:pPr>
      <w:r>
        <w:rPr>
          <w:sz w:val="16"/>
          <w:szCs w:val="16"/>
        </w:rPr>
        <w:t xml:space="preserve">000002170426  276.4260  107.6150                32.226   805858.63  1039735.56   467.8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27  227.1570  104.4500                81.005   805855.15  1039673.48   466.0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4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1   805963.43  1039950.37   455.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806095.00  1039983.45   456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2   805824.75  1039930.22   461.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805851.63  1039880.49   466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84.3130   84.3188   -0.0024   135.676    -0.011     0.098    0.0112</w:t>
      </w:r>
    </w:p>
    <w:p>
      <w:pPr>
        <w:pStyle w:val="Normal"/>
        <w:rPr/>
      </w:pPr>
      <w:r>
        <w:rPr>
          <w:sz w:val="16"/>
          <w:szCs w:val="16"/>
        </w:rPr>
        <w:t>005000004142  290.7970  290.8143    0.0091   140.074     0.062     0.292    0.003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264.4350  264.4364   -0.0068   131.882    -0.039     0.272    0.00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82g</w:t>
      </w:r>
    </w:p>
    <w:p>
      <w:pPr>
        <w:pStyle w:val="Normal"/>
        <w:rPr/>
      </w:pPr>
      <w:r>
        <w:rPr>
          <w:sz w:val="16"/>
          <w:szCs w:val="16"/>
        </w:rPr>
        <w:t>m0 = SQRT([vv]/(n-1))  :   0.008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4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171  268.4030   96.1360               129.320   805849.71  1039888.80   463.8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172  262.9250   95.0990               116.263   805866.32  1039886.44   464.9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40  254.2870   94.0410                92.798   805893.54  1039889.32   464.6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80  247.5050   93.4910                79.890   805909.19  1039891.72   464.1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79  227.0550   91.2870                58.155   805939.45  1039897.39   463.95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78  150.0490   94.6380                58.502   806004.76  1039908.97   460.8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77  148.3110   94.8210                57.385   806005.06  1039910.88   460.6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17307  138.7180   95.5770                52.900   806006.84  1039920.14   459.631  </w:t>
      </w:r>
    </w:p>
    <w:p>
      <w:pPr>
        <w:pStyle w:val="Normal"/>
        <w:rPr/>
      </w:pPr>
      <w:r>
        <w:rPr>
          <w:sz w:val="16"/>
          <w:szCs w:val="16"/>
        </w:rPr>
        <w:t xml:space="preserve">000002170476  118.3320   96.4270                48.666   806010.09  1039936.54   458.6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5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806095.00  1039983.45   456.53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1   805963.43  1039950.37   455.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4   806233.86  1040038.69   458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1  284.3200  284.3188    0.0007   135.675    -0.010    -0.000</w:t>
      </w:r>
    </w:p>
    <w:p>
      <w:pPr>
        <w:pStyle w:val="Normal"/>
        <w:rPr/>
      </w:pPr>
      <w:r>
        <w:rPr>
          <w:sz w:val="16"/>
          <w:szCs w:val="16"/>
        </w:rPr>
        <w:t>005000004434   75.8990   75.8965   -0.0007   149.441     0.003    -0.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74  182.6710   94.7770                 8.319   806097.24  1039975.44   457.2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75  187.3310   95.4270                15.211   806098.01  1039968.54   457.6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70485   87.9870   99.7130                47.272   806141.43  1039992.32   456.74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201   83.6150  100.3200                66.804   806159.60  1040000.46   456.1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202   78.5490  100.5680                89.308   806179.29  1040012.98   455.7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203   76.9200  100.7190               104.722   806192.91  1040020.59   455.3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204   74.2730  100.7460               120.981   806206.23  1040031.02   455.1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3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4   806233.86  1040038.69   458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 806095.00  1039983.45   456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6  275.9090  275.8965    0.0000   149.445    -0.001     0.12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7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104   26.1300  102.8640                52.243   806254.70  1040086.60   455.7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205  379.4790  112.9200                17.611   806228.28  1040055.39   454.4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5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3   806258.61  1040142.57   454.6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806349.82  1040234.98   453.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49.5850   49.5840    0.0000   129.739     0.103    -0.12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5   66.9270   96.7630               116.326   806359.59  1040200.32   460.59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6   79.8430   95.7130                94.947   806348.84  1040172.13   461.0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7  111.7090   95.3550                68.452   806325.91  1040130.05   459.6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8  119.5320   97.2360                66.070   806321.60  1040122.62   457.5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101  127.6850   99.7550                63.341   806316.06  1040115.89   454.9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102  156.1020   98.7430                59.874   806296.70  1040096.38   455.8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74034  160.0920   98.0610                56.921   806292.00  1040096.47   456.40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103  182.6170  100.5060                47.957   806271.54  1040096.39   454.289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5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7   803948.93  1041350.29   478.29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8   803828.63  1041352.02   473.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8  300.9140  300.9154    0.0000   120.325    -0.013    -0.06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1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50279  292.8280  101.8600               110.498   803839.13  1041337.87   475.0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50278  286.1670  101.7030               101.015   803850.29  1041328.52   475.5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50277  276.9910  101.3940                92.147   803862.74  1041317.71   476.2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6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 803598.54  1041283.74   460.8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803695.34  1041378.30   465.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50.7460   50.7452    0.0000   135.297     0.024    -0.05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68  107.3250  113.2100                13.985   803612.43  1041282.13   457.9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06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 803598.54  1041283.74   460.8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803695.34  1041378.30   465.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0   50.7460   50.7452    0.0000   135.297     0.024    -0.05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96073  240.6220   99.4170                67.015   803558.62  1041229.91   461.4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96077  241.4930   99.4960                66.706   803558.08  1041230.71   461.3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96076  247.3770   99.0150                55.970   803560.63  1041242.57   461.7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361013  240.7710  102.6580                45.747   803571.20  1041247.06   458.95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401091  234.1860  104.3000                39.071   803578.55  1041250.17   458.2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010100  230.1740  105.8290                32.548   803583.68  1041254.78   457.88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401092  155.5500  117.3000                11.634   803606.02  1041274.83   457.62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67  119.6150  115.3270                12.586   803610.53  1041279.92   457.7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souřadnic bodu číslo 0000019601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3612.43  1041282.13   457.926  </w:t>
      </w:r>
    </w:p>
    <w:p>
      <w:pPr>
        <w:pStyle w:val="Normal"/>
        <w:rPr/>
      </w:pPr>
      <w:r>
        <w:rPr>
          <w:sz w:val="16"/>
          <w:szCs w:val="16"/>
        </w:rPr>
        <w:t xml:space="preserve">Nový       803612.44  1041282.14   457.7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 -0.01       -0.01     0.210    Polohová odchylka: 0.014  Stř. souř. chyba: 0.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3612.44  1041282.14   457.8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Průměr)    (Průměr)  (Průměr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68  107.3010  114.1170                13.990   803612.44  1041282.14   457.7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4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40   804212.68  1040400.33   497.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9   804143.84  1040404.91   494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378.4970  378.5048    0.0028                         2.082</w:t>
      </w:r>
    </w:p>
    <w:p>
      <w:pPr>
        <w:pStyle w:val="Normal"/>
        <w:rPr/>
      </w:pPr>
      <w:r>
        <w:rPr>
          <w:sz w:val="16"/>
          <w:szCs w:val="16"/>
        </w:rPr>
        <w:t>005000004039  304.2270  304.2293   -0.0028    68.984     0.008     0.1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5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20109  269.9120   99.8580               163.154   804067.41  1040326.07   497.82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20108  265.0670   99.3990               120.763   804109.64  1040337.35   498.6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30122  264.6210   99.4410               117.391   804112.95  1040338.41   498.491  </w:t>
      </w:r>
    </w:p>
    <w:p>
      <w:pPr>
        <w:pStyle w:val="Normal"/>
        <w:rPr/>
      </w:pPr>
      <w:r>
        <w:rPr>
          <w:sz w:val="16"/>
          <w:szCs w:val="16"/>
        </w:rPr>
        <w:t xml:space="preserve">000001830123  253.3280   99.5160                75.508   804156.57  1040349.81   498.0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30124  253.3310   99.9370                65.910   804163.70  1040356.23   497.5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30100  320.7690  103.2550                79.618   804137.26  1040425.85   493.38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3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3   803509.41  1041035.74   478.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76   803441.19  1041041.03   479.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76  304.9260  304.9267    0.0000    68.426    -0.001     0.12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177  207.7650  100.4420                25.808   803506.27  1041010.12   478.77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071  194.6890   96.1500                23.587   803511.38  1041012.24   480.37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072  183.6250   98.4580                22.938   803515.24  1041013.56   479.50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000191  144.6930   99.2480                26.020   803529.28  1041018.94   479.25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089  131.4620   99.4940                30.033   803535.85  1041021.49   479.1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088  136.0790   98.6220                32.923   803537.19  1041018.06   479.66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00093  119.6900  100.7860                44.210   803551.52  1041022.28   478.40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0   803483.57  1040890.59   480.36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102.9900  102.9869    0.0000                         1.842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6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030277   85.9080  100.7360                78.043   803559.71  1040907.73   479.45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030164  376.6630  100.0560               102.083   803446.98  1040985.89   480.2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803913.91  1040521.65   490.4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4   803889.95  1040606.96   489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4  382.5960  382.5691   -0.0018    88.610     0.001    -0.001</w:t>
      </w:r>
    </w:p>
    <w:p>
      <w:pPr>
        <w:pStyle w:val="Normal"/>
        <w:rPr/>
      </w:pPr>
      <w:r>
        <w:rPr>
          <w:sz w:val="16"/>
          <w:szCs w:val="16"/>
        </w:rPr>
        <w:t>000912050020   24.0930   24.0697    0.0018                         1.4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74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32   41.4610  101.2860                37.818   803936.82  1040551.74   489.70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4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4   803889.95  1040606.96   489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803913.91  1040521.65   490.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182.5550  182.5691    0.0086    88.623    -0.012     0.090</w:t>
      </w:r>
    </w:p>
    <w:p>
      <w:pPr>
        <w:pStyle w:val="Normal"/>
        <w:rPr/>
      </w:pPr>
      <w:r>
        <w:rPr>
          <w:sz w:val="16"/>
          <w:szCs w:val="16"/>
        </w:rPr>
        <w:t>000912050020   35.4380   35.4349   -0.0086                         1.5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5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8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8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99   43.6670  100.9100                32.054   803910.25  1040631.76   489.20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100   41.2100  100.1800                40.413   803914.32  1040639.20   489.54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2   804490.89  1041062.44   493.56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273.0830  273.0815    0.0000                         1.43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10302  387.2490   99.3070                40.611   804482.81  1041102.24   494.00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10232  397.0960   99.6660                61.355   804488.09  1041123.73   493.8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10233  395.0830   98.2770                55.725   804486.59  1041118.00   495.069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5   803999.29  1040323.19   497.78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 803915.12  1040285.02   497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272.9000  272.8959    0.0000    92.421    -0.001     0.119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5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20110  105.0380  102.7050                27.743   804026.95  1040321.00   496.6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2046  192.5050  101.7280                13.387   804000.86  1040309.90   497.4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5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806349.82  1040234.98   453.89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 806347.03  1040399.06   454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398.9150  398.9176    0.0000   164.011     0.093     0.00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2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266   16.8140   98.8860               108.778   806378.22  1040339.98   455.7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1   14.4940   99.5880               118.046   806376.47  1040349.98   454.65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6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 806347.03  1040399.06   454.8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7   806352.33  1040501.41   465.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54   806349.82  1040234.98   453.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7    3.2920    3.2937    0.0010   102.483     0.004     0.001</w:t>
      </w:r>
    </w:p>
    <w:p>
      <w:pPr>
        <w:pStyle w:val="Normal"/>
        <w:rPr/>
      </w:pPr>
      <w:r>
        <w:rPr>
          <w:sz w:val="16"/>
          <w:szCs w:val="16"/>
        </w:rPr>
        <w:t>005000004154  198.9180  198.9176   -0.0010   164.012     0.092     0.1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07   14.1710   91.9200                48.197   806357.67  1040446.07   460.9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08   13.0480   91.6280                38.955   806354.96  1040437.20   459.95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09   87.7700   95.8420                11.645   806358.46  1040401.28   455.562  </w:t>
      </w:r>
    </w:p>
    <w:p>
      <w:pPr>
        <w:pStyle w:val="Normal"/>
        <w:rPr/>
      </w:pPr>
      <w:r>
        <w:rPr>
          <w:sz w:val="16"/>
          <w:szCs w:val="16"/>
        </w:rPr>
        <w:t xml:space="preserve">000002210110  157.5370   99.2410                27.659   806364.14  1040377.33   455.1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7   806352.33  1040501.41   465.29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 806347.03  1040399.06   454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7  203.2900  203.2937    0.0000   102.486     0.001     0.079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3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268  126.0290  100.7590                33.039   806382.64  1040488.27   464.8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19  121.2900  100.6500                33.402   806383.88  1040490.44   464.9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0  116.6300  100.1730                34.101   806385.27  1040492.60   465.197  </w:t>
      </w:r>
    </w:p>
    <w:p>
      <w:pPr>
        <w:pStyle w:val="Normal"/>
        <w:rPr/>
      </w:pPr>
      <w:r>
        <w:rPr>
          <w:sz w:val="16"/>
          <w:szCs w:val="16"/>
        </w:rPr>
        <w:t xml:space="preserve">000002210121  101.4440   99.9080                33.850   806386.17  1040500.64   465.33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2   87.4700   98.6990                95.710   806446.19  1040520.12   467.24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3   84.6460   99.0320               133.099   806481.58  1040533.19   467.3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03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3   806519.53  1040581.53   465.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 806368.38  1040579.60   461.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 806368.38  1040579.60   461.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299.1970  299.1872    0.0075   151.142     0.020    -0.015</w:t>
      </w:r>
    </w:p>
    <w:p>
      <w:pPr>
        <w:pStyle w:val="Normal"/>
        <w:rPr/>
      </w:pPr>
      <w:r>
        <w:rPr>
          <w:sz w:val="16"/>
          <w:szCs w:val="16"/>
        </w:rPr>
        <w:t>005000004202  299.2120  299.1872   -0.0075   151.144     0.018    -0.0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2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7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4  190.9220   96.2280                31.059   806523.95  1040550.79   467.6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5   94.2950  100.3490                81.801   806601.00  1040588.87   465.3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6   90.3900  100.6250               123.220   806641.34  1040600.09   464.6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7   62.8550  102.8160                55.082   806565.49  1040611.89   463.3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8   22.9350  103.1510                34.135   806531.55  1040613.48   464.11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29  332.4350  104.5640                54.309   806472.11  1040608.01   461.9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30  314.8310  103.6480               108.611   806413.85  1040606.58   459.5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2   806368.38  1040579.60   461.18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3   806519.53  1040581.53   465.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3   99.1800   99.1872    0.0000   151.144     0.018     0.11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262  338.9330  103.9290                93.619   806291.74  1040633.36   455.39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33  343.9440  105.3460               100.668   806290.76  1040643.71   452.7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32  327.5960  102.4580                82.087   806293.89  1040614.09   458.009  </w:t>
      </w:r>
    </w:p>
    <w:p>
      <w:pPr>
        <w:pStyle w:val="Normal"/>
        <w:rPr/>
      </w:pPr>
      <w:r>
        <w:rPr>
          <w:sz w:val="16"/>
          <w:szCs w:val="16"/>
        </w:rPr>
        <w:t xml:space="preserve">000002210131  349.6980  103.7460                43.290   806337.63  1040610.07   458.6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7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75   802387.37  1040834.16   466.53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803466.53  1041300.57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74.0310   74.0290    0.0000                      -483.13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23   17.9690  103.9540                88.314   802411.96  1040918.98   461.0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05   16.3980  104.7440                87.848   802409.75  1040919.11   459.9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9002   16.8680  104.8330                80.122   802408.35  1040911.49   460.4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0   801358.07  1039604.83   486.35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40310   801062.28  1039946.96   505.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1   801288.73  1039463.60   470.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40310  354.5860  354.6164    0.0116                         1.762</w:t>
      </w:r>
    </w:p>
    <w:p>
      <w:pPr>
        <w:pStyle w:val="Normal"/>
        <w:rPr/>
      </w:pPr>
      <w:r>
        <w:rPr>
          <w:sz w:val="16"/>
          <w:szCs w:val="16"/>
        </w:rPr>
        <w:t>005000004101  229.0480  229.0553   -0.0116   157.268     0.066     0.0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1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6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1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1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41  221.7180  106.1150                82.772   801330.35  1039526.84   478.3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39  201.8330  105.1000                48.584   801356.66  1039556.27   482.4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37  143.6170   96.0220                26.892   801378.89  1039587.81   488.033  </w:t>
      </w:r>
    </w:p>
    <w:p>
      <w:pPr>
        <w:pStyle w:val="Normal"/>
        <w:rPr/>
      </w:pPr>
      <w:r>
        <w:rPr>
          <w:sz w:val="16"/>
          <w:szCs w:val="16"/>
        </w:rPr>
        <w:t xml:space="preserve">000000076035   91.4430   92.9920                39.287   801397.00  1039610.08   490.692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1   801288.73  1039463.60   470.38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 801292.39  1039388.90   464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40310   801062.28  1039946.96   505.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196.8750  196.8833    0.0051    74.777     0.013     0.011</w:t>
      </w:r>
    </w:p>
    <w:p>
      <w:pPr>
        <w:pStyle w:val="Normal"/>
        <w:rPr/>
      </w:pPr>
      <w:r>
        <w:rPr>
          <w:sz w:val="16"/>
          <w:szCs w:val="16"/>
        </w:rPr>
        <w:t>000912040310  372.1100  372.1081   -0.0051                         1.5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3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5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5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45  157.3600  102.3260                 9.947   801294.90  1039455.80   470.0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43   42.8450   93.4130                34.036   801309.95  1039490.21   473.9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 801292.39  1039388.90   464.25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 801390.77  1039319.45   466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1   801288.73  1039463.60   470.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139.1450  139.1329   -0.0067   120.399     0.025     0.086</w:t>
      </w:r>
    </w:p>
    <w:p>
      <w:pPr>
        <w:pStyle w:val="Normal"/>
        <w:rPr/>
      </w:pPr>
      <w:r>
        <w:rPr>
          <w:sz w:val="16"/>
          <w:szCs w:val="16"/>
        </w:rPr>
        <w:t>005000004101  396.8820  396.8833    0.0067    74.772     0.018     0.1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4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9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6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6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760116  154.6120   98.9810                35.941   801315.90  1039361.72   464.8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10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 801390.77  1039319.45   466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 801292.39  1039388.90   464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4   801469.39  1039194.51   470.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2  339.1410  339.1329    0.0076   120.401     0.023    -0.005</w:t>
      </w:r>
    </w:p>
    <w:p>
      <w:pPr>
        <w:pStyle w:val="Normal"/>
        <w:rPr/>
      </w:pPr>
      <w:r>
        <w:rPr>
          <w:sz w:val="16"/>
          <w:szCs w:val="16"/>
        </w:rPr>
        <w:t>005000004104  164.2670  164.2437   -0.0076   147.591     0.027     0.0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4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7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65  270.6010   99.0950                25.391   801368.04  1039308.13   467.15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66  183.4050   98.3240                53.242   801404.50  1039268.01   468.19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67  174.7270   99.2330                90.744   801425.88  1039235.77   467.88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4   801469.39  1039194.51   470.71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 801390.77  1039319.45   466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801586.20  1039114.35   474.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3  364.2250  364.2437    0.0047   147.593     0.025     0.067</w:t>
      </w:r>
    </w:p>
    <w:p>
      <w:pPr>
        <w:pStyle w:val="Normal"/>
        <w:rPr/>
      </w:pPr>
      <w:r>
        <w:rPr>
          <w:sz w:val="16"/>
          <w:szCs w:val="16"/>
        </w:rPr>
        <w:t>005000004105  138.2790  138.2884   -0.0047   141.660     0.009     0.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14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4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68  306.8950  101.6110                19.681   801449.82  1039196.64   470.2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69  199.6080   96.9250                39.525   801469.62  1039154.99   472.6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70  195.6940   97.3390                43.952   801472.35  1039150.66   472.548  </w:t>
      </w:r>
    </w:p>
    <w:p>
      <w:pPr>
        <w:pStyle w:val="Normal"/>
        <w:rPr/>
      </w:pPr>
      <w:r>
        <w:rPr>
          <w:sz w:val="16"/>
          <w:szCs w:val="16"/>
        </w:rPr>
        <w:t xml:space="preserve">000000760117  196.5320   97.3940                43.632   801471.76  1039150.94   472.4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87  183.9690   97.6040                67.972   801486.31  1039128.68   473.2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88  170.1970   97.6140                87.993   801509.08  1039115.98   474.0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5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801586.20  1039114.35   474.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801662.10  1039012.24   479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159.3070  159.3067    0.0000   127.204     0.025     0.07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4  120.9150   97.0120                67.300   801649.90  1039092.64   477.98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3  118.9960   96.6050                63.698   801647.08  1039095.62   478.2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2  139.5860   98.2100                54.102   801630.18  1039082.84   476.34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801586.20  1039114.35   474.82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801662.10  1039012.24   479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8   801621.81  1039071.62   477.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159.3060  159.3067    0.0018   127.203     0.026     0.073</w:t>
      </w:r>
    </w:p>
    <w:p>
      <w:pPr>
        <w:pStyle w:val="Normal"/>
        <w:rPr/>
      </w:pPr>
      <w:r>
        <w:rPr>
          <w:sz w:val="16"/>
          <w:szCs w:val="16"/>
        </w:rPr>
        <w:t>005000004448  155.7730  155.7701   -0.0018    55.618     0.005     0.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0  165.8250   97.1730                51.831   801612.71  1039069.81   477.12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1  145.1580   98.1400                52.788   801626.26  1039079.97   476.36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89  216.5240   98.4400                24.604   801579.89  1039090.57   475.42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4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8   801621.81  1039071.62   477.0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801662.10  1039012.24   479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801586.20  1039114.35   474.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162.0510  162.0474    0.0006    71.718     0.040     0.120</w:t>
      </w:r>
    </w:p>
    <w:p>
      <w:pPr>
        <w:pStyle w:val="Normal"/>
        <w:rPr/>
      </w:pPr>
      <w:r>
        <w:rPr>
          <w:sz w:val="16"/>
          <w:szCs w:val="16"/>
        </w:rPr>
        <w:t>005000004105  355.7750  355.7701   -0.0006    55.615     0.008     0.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5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6   77.8580   97.4350                37.717   801657.27  1039084.48   478.59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7  136.6470   99.4910                39.264   801654.75  1039050.25   477.3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098  139.9140   99.1230                58.233   801668.97  1039037.46   477.872  </w:t>
      </w:r>
    </w:p>
    <w:p>
      <w:pPr>
        <w:pStyle w:val="Normal"/>
        <w:rPr/>
      </w:pPr>
      <w:r>
        <w:rPr>
          <w:sz w:val="16"/>
          <w:szCs w:val="16"/>
        </w:rPr>
        <w:t xml:space="preserve">000000076099  147.4600   99.6230                53.908   801661.42  1039035.05   477.3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801662.10  1039012.24   479.56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 801586.20  1039114.35   474.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7   801686.67  1038947.17   481.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5  359.3300  359.3067    0.0042   127.198     0.031     0.051</w:t>
      </w:r>
    </w:p>
    <w:p>
      <w:pPr>
        <w:pStyle w:val="Normal"/>
        <w:rPr/>
      </w:pPr>
      <w:r>
        <w:rPr>
          <w:sz w:val="16"/>
          <w:szCs w:val="16"/>
        </w:rPr>
        <w:t>005000004107  177.0470  177.0153   -0.0042    69.526     0.028     0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72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5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4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076100  385.8930  105.2370                22.007   801657.25  1039033.71   477.746  630-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76101  334.2300  101.5450                29.295   801636.93  1039027.23   478.8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00302  316.3280  101.9600                 9.149   801653.25  1039014.56   479.278  </w:t>
      </w:r>
    </w:p>
    <w:p>
      <w:pPr>
        <w:pStyle w:val="Normal"/>
        <w:rPr/>
      </w:pPr>
      <w:r>
        <w:rPr>
          <w:sz w:val="16"/>
          <w:szCs w:val="16"/>
        </w:rPr>
        <w:t xml:space="preserve">000002200301  111.9510  104.4640                 8.947   801670.89  1039010.57   478.93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00299  113.3880   98.1550                33.001   801694.38  1039005.36   480.5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00300  112.8540  103.3750                14.714   801676.52  1039009.30   478.7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7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7   801686.67  1038947.17   481.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 801662.10  1039012.24   479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6  377.0150  377.0153    0.0000    69.523     0.031     0.03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58   87.2610  100.3240                33.396   801719.40  1038953.81   481.5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8   801761.54  1038885.43   483.89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 801786.02  1038823.85   484.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7   801686.67  1038947.17   481.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175.9120  175.9118    0.0049    66.255     0.012     0.126</w:t>
      </w:r>
    </w:p>
    <w:p>
      <w:pPr>
        <w:pStyle w:val="Normal"/>
        <w:rPr/>
      </w:pPr>
      <w:r>
        <w:rPr>
          <w:sz w:val="16"/>
          <w:szCs w:val="16"/>
        </w:rPr>
        <w:t>005000004107  343.9100  343.9000   -0.0049    97.047    -0.004    -0.0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4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4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28  363.3670   87.5250                54.064   801732.11  1038930.79   494.6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53  358.5590  101.3770                25.940   801745.82  1038906.06   483.3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52  154.8100  109.3340                 8.092   801766.81  1038879.29   482.695  </w:t>
      </w:r>
    </w:p>
    <w:p>
      <w:pPr>
        <w:pStyle w:val="Normal"/>
        <w:rPr/>
      </w:pPr>
      <w:r>
        <w:rPr>
          <w:sz w:val="16"/>
          <w:szCs w:val="16"/>
        </w:rPr>
        <w:t xml:space="preserve">000000056031  150.5230   99.6490                15.452   801772.38  1038874.42   483.9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51  148.4340   99.7520                29.499   801782.91  1038865.09   484.0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0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 801786.02  1038823.85   484.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 801831.47  1038764.44   486.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158.4270  158.4258    0.0000    74.783     0.018    -0.098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34  117.8440   98.5400                39.725   801824.19  1038812.86   485.83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49  115.7160   98.5170                37.589   801822.47  1038814.67   485.7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50   82.3390   95.8320                20.839   801806.06  1038829.56   486.28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1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 801831.47  1038764.44   486.72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 801786.02  1038823.85   484.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09  358.4250  358.4258    0.0000    74.780     0.021     0.20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36   78.3360   98.6680                31.084   801860.77  1038774.81   487.3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46  120.1120   97.0160                56.400   801885.08  1038746.92   489.3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38  115.1070   97.4710                50.890   801880.93  1038752.48   488.743  </w:t>
      </w:r>
    </w:p>
    <w:p>
      <w:pPr>
        <w:pStyle w:val="Normal"/>
        <w:rPr/>
      </w:pPr>
      <w:r>
        <w:rPr>
          <w:sz w:val="16"/>
          <w:szCs w:val="16"/>
        </w:rPr>
        <w:t xml:space="preserve">000000216047   98.1250   98.2250                40.053   801871.51  1038765.62   487.83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48   66.7170  100.2440                28.578   801856.23  1038778.71   486.6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562200   23.0240  100.9610                30.951   801842.42  1038793.39   486.253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11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1   801882.69  1038715.11   489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 801831.47  1038764.44   486.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0  348.8400  348.8035    0.0000    71.107     0.005    -0.03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6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45   41.2750  100.5290                26.579   801898.73  1038736.30   488.83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41   62.7240  100.7770                28.036   801906.05  1038730.62   488.7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562193   86.7180   99.5660                34.848   801916.78  1038722.35   489.298  </w:t>
      </w:r>
    </w:p>
    <w:p>
      <w:pPr>
        <w:pStyle w:val="Normal"/>
        <w:rPr/>
      </w:pPr>
      <w:r>
        <w:rPr>
          <w:sz w:val="16"/>
          <w:szCs w:val="16"/>
        </w:rPr>
        <w:t xml:space="preserve">000000562186  101.3950   99.0610                44.832   801927.51  1038714.15   489.7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5  107.0550   99.0160                51.017   801933.40  1038709.50   489.8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43  110.3600   98.8620                56.611   801938.56  1038705.97   490.0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11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2   801960.82  1038665.08   491.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802048.05  1038720.41   497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1   801882.69  1038715.11   489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64.0310   64.0145   -0.0073   103.285     0.013    -0.077</w:t>
      </w:r>
    </w:p>
    <w:p>
      <w:pPr>
        <w:pStyle w:val="Normal"/>
        <w:rPr/>
      </w:pPr>
      <w:r>
        <w:rPr>
          <w:sz w:val="16"/>
          <w:szCs w:val="16"/>
        </w:rPr>
        <w:t>005000004111  336.2610  336.2591    0.0073    92.764     0.012     0.0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0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7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6   83.5690   98.5590                28.683   801988.55  1038672.41   491.7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11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802048.05  1038720.41   497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9   802014.26  1038671.35   493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2   801960.82  1038665.08   491.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9  238.3890  238.3967    0.0001    59.568     0.003    -0.000</w:t>
      </w:r>
    </w:p>
    <w:p>
      <w:pPr>
        <w:pStyle w:val="Normal"/>
        <w:rPr/>
      </w:pPr>
      <w:r>
        <w:rPr>
          <w:sz w:val="16"/>
          <w:szCs w:val="16"/>
        </w:rPr>
        <w:t>005000004112  264.0070  264.0145   -0.0001   103.297     0.001     0.1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7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0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910553  225.8700  105.3500                66.256   802021.85  1038659.55   492.209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4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9   802014.26  1038671.35   493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802048.05  1038720.41   497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38.3890   38.3967    0.0000    59.570     0.001     0.10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prava souřadnic bodu číslo 0000000560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1938.56  1038705.97   490.0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vý       802022.35  1038659.31   492.2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-83.79       46.66    -2.164    Polohová odchylka: 95.906  Stř. souř. chyba: 67.8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2022.35  1038659.31   492.23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Nová)      (Nová)    (Nová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ěna čísla bodu: bod 000000056043 uložen pod novým číslem 00000015604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56045  162.3740  103.4640                14.474   802022.32  1038659.33   492.2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8  142.4820  101.4860                28.124   802036.35  1038653.94   492.4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910551  130.7510   97.2360                38.739   802048.56  1038653.35   494.74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9  129.3780   96.8500                40.588   802050.60  1038653.27   495.0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40   99.7660   95.9610                30.110   802044.37  1038671.46   494.973  </w:t>
      </w:r>
    </w:p>
    <w:p>
      <w:pPr>
        <w:pStyle w:val="Normal"/>
        <w:rPr/>
      </w:pPr>
      <w:r>
        <w:rPr>
          <w:sz w:val="16"/>
          <w:szCs w:val="16"/>
        </w:rPr>
        <w:t xml:space="preserve">000000216041   54.5460   96.5470                36.181   802041.61  1038695.04   495.02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1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005000004114   802092.19  1038844.35   512.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 802048.05  1038720.41   497.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13  221.7680  221.7809    0.0000   131.555     0.010     0.03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1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11   78.5450   94.0580               129.854   802214.75  1038887.26   524.5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12   75.1100   94.1300               123.697   802206.56  1038891.47   523.8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13   73.7060   94.0010               110.984   802193.85  1038888.88   522.8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0   69.3420   93.7830                85.145   802167.66  1038883.77   520.7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1   60.2830   93.2020                49.932   802132.72  1038873.51   517.7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2   54.4540   93.8100                43.163   802124.78  1038872.66   516.6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3   45.8460   93.9610                38.466   802117.56  1038873.26   516.06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4  381.3150   95.2700                35.836   802081.83  1038878.66   515.0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5  368.2400   96.6370                38.481   802073.79  1038878.14   514.43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6  352.4370   98.0010                39.044   802065.66  1038873.00   513.6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27  339.6280   98.6410                33.604   802064.89  1038863.95   513.1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0  317.2340  100.7450                26.712   802066.45  1038851.50   512.0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1  231.0180  106.8610                75.295   802056.92  1038777.82   504.25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6032  226.1740  107.6550               114.141   802046.55  1038739.73   498.6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0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4   806464.99  1040748.98   443.71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806581.92  1040834.14   443.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59.9270   59.9269    0.0000   144.659    -0.005     0.0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58   43.9570  101.1100                89.492   806521.99  1040817.97   442.1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439094   37.3200  101.5310                72.339   806505.01  1040809.24   441.9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03001   23.5760  100.3230                53.467   806484.34  1040798.82   443.439  </w:t>
      </w:r>
    </w:p>
    <w:p>
      <w:pPr>
        <w:pStyle w:val="Normal"/>
        <w:rPr/>
      </w:pPr>
      <w:r>
        <w:rPr>
          <w:sz w:val="16"/>
          <w:szCs w:val="16"/>
        </w:rPr>
        <w:t xml:space="preserve">000000475011   20.9350   99.8700                51.153   806481.51  1040797.39   443.8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45   12.4150  100.2380                45.321   806473.77  1040793.44   443.5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46   17.5110  100.4870                40.768   806476.06  1040788.22   443.398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46:</w:t>
      </w:r>
    </w:p>
    <w:p>
      <w:pPr>
        <w:pStyle w:val="Normal"/>
        <w:rPr/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806581.92  1040834.14   443.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4   806464.99  1040748.98   443.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4  259.9240  259.9269    0.0000   144.655    -0.001    -0.00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1  387.7220  103.1400                66.589   806569.16  1040899.49   440.5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0  343.0460  104.0160                45.719   806546.26  1040862.75   440.9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439056  339.3430  104.4110                44.691   806545.50  1040860.04   440.758  </w:t>
      </w:r>
    </w:p>
    <w:p>
      <w:pPr>
        <w:pStyle w:val="Normal"/>
        <w:rPr/>
      </w:pPr>
      <w:r>
        <w:rPr>
          <w:sz w:val="16"/>
          <w:szCs w:val="16"/>
        </w:rPr>
        <w:t xml:space="preserve">000000439057  330.9200  104.2110                42.857   806544.02  1040854.15   441.0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59  287.3160  102.6960                46.399   806536.44  1040824.96   441.8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4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5   806597.57  1040894.24   441.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 806581.92  1040834.14   443.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6  216.2100  216.2174    0.0000    62.051     0.053     0.086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7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71  383.0420  100.0830                81.678   806576.08  1040973.04   441.32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6  382.1870  102.4210                52.344   806583.12  1040944.55   439.4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5  386.3810  101.5900                52.599   806586.41  1040945.64   440.116  </w:t>
      </w:r>
    </w:p>
    <w:p>
      <w:pPr>
        <w:pStyle w:val="Normal"/>
        <w:rPr/>
      </w:pPr>
      <w:r>
        <w:rPr>
          <w:sz w:val="16"/>
          <w:szCs w:val="16"/>
        </w:rPr>
        <w:t xml:space="preserve">000002210163  376.9160  140.0910                 0.484   806597.40  1040894.69   441.07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4  103.0990  102.4050                 3.305   806600.87  1040894.08   441.30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2  312.7110  101.9950                23.686   806574.36  1040898.94   440.6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prava souřadnic bodu číslo 0000022101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6569.16  1040899.49   440.5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vý       806569.14  1040899.53   440.2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  0.02       -0.04     0.275    Polohová odchylka: 0.045  Stř. souř. chyba: 0.0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6569.14  1040899.53   440.2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Nová)      (Nová)    (Nová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ěna čísla bodu: bod 000002210161 uložen pod novým číslem 00001221016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10161  311.7010  102.4900                28.922   806569.14  1040899.53   440.2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4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7   806571.94  1041002.19   441.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8   806568.95  1041045.48   443.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8  395.6130  395.6099    0.0000    43.342     0.051     0.115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6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2  395.0470   96.6690                43.198   806568.58  1041045.26   443.5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498  173.7680   98.8020                 6.210   806574.43  1040996.50   441.427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4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8   806568.95  1041045.48    443.82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7  195.6120  195.6099    0.0000    43.345     0.048      0.0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7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2260001  221.4740  107.2320                 8.728   806566.06  1041037.24    442.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2260003   50.7790  102.5400                 6.531   806573.62  1041050.04    443.5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2260004   65.6780  108.6260                19.812   806585.95  1041055.65    441.12 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5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50   806647.51  1041070.91   439.53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9   806602.10  1041059.39   440.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49  284.1830  284.1834    0.0000    46.844     0.004     0.16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6   71.9990  101.8660                16.723   806662.64  1041078.03   439.0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5  280.5520   99.2010                24.770   806623.89  1041063.46   439.8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2   806691.50  1041090.59   437.31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806707.74  1041125.49   436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27.7310   27.7266    0.0000    38.446     0.047     0.03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5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7   93.2690  101.1400                26.812   806718.16  1041093.42   436.8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8   90.8380  100.6270                30.538   806721.72  1041094.97   437.0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3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806707.74  1041125.49   436.76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806761.75  1041173.52   436.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53.7250   53.7266    0.0000    72.233     0.044     0.00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1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0  110.0030  100.4860                50.576   806757.69  1041117.57   436.37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9  143.3410  101.3610                37.865   806737.16  1041101.66   435.9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souřadnic bodu číslo 0000000226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6737.16  1041101.66   435.950  </w:t>
      </w:r>
    </w:p>
    <w:p>
      <w:pPr>
        <w:pStyle w:val="Normal"/>
        <w:rPr/>
      </w:pPr>
      <w:r>
        <w:rPr>
          <w:sz w:val="16"/>
          <w:szCs w:val="16"/>
        </w:rPr>
        <w:t xml:space="preserve">Nový       806737.19  1041101.64   436.9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 -0.03        0.02    -0.950    Polohová odchylka: 0.036  Stř. souř. chyba: 0.0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6737.18  1041101.65   436.4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Průměr)    (Průměr)  (Průměr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9  143.3410   99.7650                37.894   806737.19  1041101.64   436.9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souřadnic bodu číslo 0000000226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6737.18  1041101.65   436.4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vý       806737.17  1041101.65   436.8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  0.01        0.00    -0.473    Polohová odchylka: 0.010  Stř. souř. chyba: 0.00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6737.18  1041101.65   436.6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Průměr)    (Průměr)  (Průměr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2609  143.3410   99.7680                37.880   806737.17  1041101.65   436.8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3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806761.75  1041173.52   436.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806769.92  1041241.97   435.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8   806707.74  1041125.49   436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 7.6030    7.5627   -0.0179    68.920     0.016     0.017</w:t>
      </w:r>
    </w:p>
    <w:p>
      <w:pPr>
        <w:pStyle w:val="Normal"/>
        <w:rPr/>
      </w:pPr>
      <w:r>
        <w:rPr>
          <w:sz w:val="16"/>
          <w:szCs w:val="16"/>
        </w:rPr>
        <w:t>005000004238  253.7310  253.7266    0.0179    72.227     0.050     0.0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7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5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7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7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2   84.1040  101.2990                42.527   806802.95  1041184.04   435.1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1  144.9920  100.4870                36.116   806789.22  1041150.08   435.7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3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806769.92  1041241.97   435.3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 806759.64  1041354.62   434.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7   806761.75  1041173.52   436.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394.2090  394.2065   -0.0006   113.099     0.019     0.043</w:t>
      </w:r>
    </w:p>
    <w:p>
      <w:pPr>
        <w:pStyle w:val="Normal"/>
        <w:rPr/>
      </w:pPr>
      <w:r>
        <w:rPr>
          <w:sz w:val="16"/>
          <w:szCs w:val="16"/>
        </w:rPr>
        <w:t>005000004237  207.5640  207.5627    0.0006    68.920     0.016     0.0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5   77.9740   99.7500                43.116   806810.48  1041256.59   435.4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4   90.9150   98.4410                38.886   806808.41  1041247.50   436.25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3  149.4500   99.3340                54.145   806808.54  1041204.02   435.86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23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 806759.64  1041354.62   434.12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 806769.92  1041241.97   435.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6  194.2050  194.2065    0.0000   113.099     0.019     0.057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8   53.5430  101.5250                34.476   806785.34  1041377.60   433.2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7   83.1200   96.6430                36.800   806795.15  1041364.26   436.06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6  114.2010   97.4500                43.822   806802.38  1041344.92   435.87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3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3   806752.36  1041408.35   431.37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 806759.64  1041354.62   434.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34  191.4270  191.4265    0.0000    54.234    -0.013     0.25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6019   73.2010   95.6010                26.338   806776.40  1041419.11   433.1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45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0   806782.35  1041463.64   432.68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806797.71  1041474.68   432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60.3330   60.3259    0.0000    18.916    -0.000     0.09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03202  209.5760   94.2660                29.729   806777.90  1041434.25   435.36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524020  195.1890   99.6300                 8.570   806783.00  1041455.09   432.7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020  210.0070   95.8230                24.739   806778.48  1041439.21   434.306  </w:t>
      </w:r>
    </w:p>
    <w:p>
      <w:pPr>
        <w:pStyle w:val="Normal"/>
        <w:rPr/>
      </w:pPr>
      <w:r>
        <w:rPr>
          <w:sz w:val="16"/>
          <w:szCs w:val="16"/>
        </w:rPr>
        <w:t xml:space="preserve">000002260021  212.8060   98.8380                24.408   806777.48  1041439.72   433.1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022  220.5780   98.9290                23.984   806774.73  1041440.90   433.08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1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806797.71  1041474.68   432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806805.54  1041515.30   430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12.1230   12.1229    0.0000    41.350     0.018     0.068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00   65.0070  103.6600                 9.041   806805.42  1041479.40   431.7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281   62.6360  106.3260                 3.116   806800.30  1041476.41   431.95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274  256.3190   99.2770                 8.018   806791.51  1041469.60   432.3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1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806805.54  1041515.30   430.600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0   806829.95  1041549.89   430.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4   806797.71  1041474.68   432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0   39.0400   39.1227    0.0404    42.302     0.034     0.032</w:t>
      </w:r>
    </w:p>
    <w:p>
      <w:pPr>
        <w:pStyle w:val="Normal"/>
        <w:rPr/>
      </w:pPr>
      <w:r>
        <w:rPr>
          <w:sz w:val="16"/>
          <w:szCs w:val="16"/>
        </w:rPr>
        <w:t>005000004214  212.1210  212.1229   -0.0404    41.349     0.019     0.0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42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57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40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40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01  146.0610   94.5930                26.200   806825.16  1041497.94   432.831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00500000422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0   806829.95  1041549.89   430.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 806805.54  1041515.30   430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8  239.1350  239.1227    0.0000    42.297     0.039     0.09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10  135.8990  104.2590                27.461   806853.16  1041535.22   428.5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5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1   806868.28  1041591.33   427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806829.02  1041595.37   429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306.5370  306.5281    0.0000    39.466     0.001     0.1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1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09  155.2250  102.1280                11.150   806875.49  1041582.83   427.3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06  168.0320  102.5130                12.587   806874.34  1041580.30   427.26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5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1   806868.28  1041591.33   427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806829.02  1041595.37   429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306.5360  306.5281    0.0000    39.463     0.004     0.0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03203   81.3280  107.6880                 6.121   806874.14  1041593.10   427.0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508   49.9720  105.5260                 7.667   806873.70  1041596.75   427.0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03201   43.2170  102.3640                 8.477   806873.60  1041597.93   427.44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3024   21.8070  101.6410                14.251   806873.07  1041604.75   427.3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3027    4.6990  101.9820                38.645   806871.13  1041629.87   426.55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2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2   806835.35  1041671.40   426.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 806829.02  1041595.37   429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2   806860.01  1041724.61   422.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1  205.2850  205.2881   -0.0015    76.299    -0.006     0.0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2   27.6220   27.6280    0.0015    58.643     0.004    -1.5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4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0332   42.6650  105.8780                21.099   806848.46  1041687.93   424.15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3032   31.2740  105.5010                23.467   806846.42  1041692.09   424.07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3094   27.5120  101.6580                41.043   806852.54  1041708.67   425.0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2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5   806896.36  1041758.57   422.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6   806917.20  1041816.86   421.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6   21.8590   21.8590    0.0000    61.861     0.042    -0.0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511   56.2420  100.2770                60.372   806943.02  1041796.88   421.9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87   66.2130   98.5840                47.573   806937.39  1041782.65   423.28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86   64.0750  101.4700                20.068   806913.32  1041769.30   421.7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85  257.3040   97.6780                36.856   806867.49  1041735.66   423.5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2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6   806917.20  1041816.86   421.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5   806896.36  1041758.57   422.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5  221.8590  221.8590    0.0000    61.862     0.041     0.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89   42.8180   99.7290                51.282   806949.15  1041856.97   421.94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90   16.3640  101.4750                73.549   806935.90  1041887.99   420.0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91  394.1800  101.4350                92.465   806908.76  1041908.94   419.64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60388  102.0870   94.8160                32.850   806950.03  1041815.78   424.41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1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7   806844.62  1041897.32   417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9   806838.38  1041951.87   418.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29  392.7490  392.7492    0.0000    54.908    -0.002     0.1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0381   35.3410   96.4330                37.277   806864.27  1041929.00   419.15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20349    6.8660   97.6050                41.135   806849.05  1041938.22   418.6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320118  373.3300   99.5720                74.397   806814.36  1041965.28   417.56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3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7   804148.29  1040545.92   490.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8   804142.42  1040460.98   493.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8  323.5520  204.3925    0.0021    85.146    -0.003    -0.0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912050020  100.0640  380.9003   -0.0021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0.838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3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41  152.4430  100.7770               161.519   804228.94  1040685.87   488.469  roh_do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42  146.9330  100.9810               159.109   804215.52  1040690.13   487.988  roh_do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3  128.7560  101.2300               165.810   804173.18  1040709.85   487.236  roh_do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4  128.8110   99.7550               166.553   804173.44  1040710.56   488.401  roh_do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0189075  121.2750  101.3370               174.515   804154.08  1040720.34   486.774  roh_do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3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8   804142.42  1040460.98   493.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7   804148.29  1040545.92   490.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9   804143.84  1040404.91   494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7    4.3930    4.3925   -0.0028    85.150    -0.007     0.0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39  198.3830  198.3881    0.0028    56.101    -0.013    -0.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2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30101  230.7830  100.7300                18.051   804134.03  1040445.00   493.2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30102  231.9200  100.7140                17.121   804134.19  1040445.97   493.24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6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 803915.12  1040285.02   497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14.5610   14.5594    0.0000                         1.7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8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2044   80.2050   99.8120                80.924   803992.16  1040309.78   497.7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4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803913.91  1040521.65   490.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 803915.12  1040285.02   497.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804049.89  1040864.00   508.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3   803946.32  1040560.54   489.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9  199.6740  199.6745   -0.0026   236.664    -0.031    -0.044    0.0009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0020   24.0660   24.0697    0.0007                         1.615    0.00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3   44.2250   44.2300    0.0019    50.629    -0.004    -0.001    0.00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3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564013  377.9080  100.1660                81.082   803886.34  1040597.90   490.459  </w:t>
      </w:r>
    </w:p>
    <w:p>
      <w:pPr>
        <w:pStyle w:val="Normal"/>
        <w:rPr/>
      </w:pPr>
      <w:r>
        <w:rPr>
          <w:sz w:val="16"/>
          <w:szCs w:val="16"/>
        </w:rPr>
        <w:t xml:space="preserve">005001850113  377.2580   99.2330                79.695   803886.05  1040596.32   491.63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5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3   803946.32  1040560.54   489.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 803913.91  1040521.65   490.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41  244.2250  244.2300    0.0000    50.627    -0.002    -0.2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5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30   38.2730  100.4970                25.434   803960.71  1040581.51   489.54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18   32.1160  101.1620                34.003   803962.76  1040590.31   489.11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29   28.4320  101.4650                41.949   803964.44  1040598.37   488.77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27   27.2760   99.5010                56.758   803969.90  1040612.17   490.18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26   27.2020  100.0000                58.180   803970.43  1040613.49   489.7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53   13.0320  100.4510                80.234   803962.64  1040639.10   489.1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52   12.8260  100.6230                77.741   803961.88  1040636.71   488.9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39    2.1450  101.2100                30.119   803947.34  1040590.64   489.1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5031  392.3260  101.1490                18.356   803944.11  1040578.76   489.4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5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4   804390.18  1041144.13   491.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4   804430.44  1041292.85   487.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54   16.8300   16.8305    0.0000   154.069     0.004     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19104  251.3120  102.8330                27.943   804370.02  1041124.78   490.3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10001  238.0540  101.5830                47.647   804363.36  1041104.75   490.4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20001  232.7660  100.8330                68.391   804356.51  1041084.60   490.745  </w:t>
      </w:r>
    </w:p>
    <w:p>
      <w:pPr>
        <w:pStyle w:val="Normal"/>
        <w:rPr/>
      </w:pPr>
      <w:r>
        <w:rPr>
          <w:sz w:val="16"/>
          <w:szCs w:val="16"/>
        </w:rPr>
        <w:t xml:space="preserve">000001910026  232.2740   99.8780                68.688   804356.83  1041084.08   491.77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19202  230.9440  101.1620                85.630   804350.18  1041068.42   490.077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5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55   803636.52  1041131.86   472.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 803598.54  1041283.74   460.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803466.53  1041300.57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384.4050  384.4002    0.0009   156.546     0.011    -0.0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349.7660  349.7594   -0.0009                      -483.9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4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94   77.6650  107.9100                21.078   803656.31  1041139.11   469.9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69  100.2130   99.9130                14.672   803651.19  1041131.81   472.560  </w:t>
      </w:r>
    </w:p>
    <w:p>
      <w:pPr>
        <w:pStyle w:val="Normal"/>
        <w:rPr/>
      </w:pPr>
      <w:r>
        <w:rPr>
          <w:sz w:val="16"/>
          <w:szCs w:val="16"/>
        </w:rPr>
        <w:t xml:space="preserve">000001970168 170.0730   91.9360                14.321   803643.01  1041119.09   474.3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40  192.5370   95.8750                18.261   803638.66  1041113.72   473.72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8  202.3450   90.6200                20.627   803635.76  1041111.25   475.60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9  200.6810   90.0500                20.980   803636.30  1041110.88   475.84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7  207.1920   91.6530                22.616   803633.97  1041109.39   475.5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4  219.0960   93.3610                30.287   803627.57  1041102.92   475.71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3  222.2650   94.6530                33.619   803625.00  1041100.28   475.3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souřadnic bodu číslo 0000019701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od                Y           X         Z  Popis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arý      803625.00  1041100.28   475.3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vý       803624.74  1041100.01   475.3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díl          0.26        0.27    -0.029    Polohová odchylka: 0.375  Stř. souř. chyba: 0.2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ložený    803624.74  1041100.01   475.3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Nová)      (Nová)    (Nová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ěna čísla bodu: bod 000001970133 uložen pod novým číslem 00001197013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3  222.5530   94.6530                33.955   803624.74  1041100.01   475.39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32  228.6020   92.8180                43.417   803617.67  1041092.75   477.45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3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39   803576.93  1041099.02   476.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803466.53  1041300.57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912052040  368.0970  368.0978    0.0000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08  124.0020   99.1570                36.225   803610.61  1041085.68   476.7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107  151.5460   99.3370                33.379   803599.95  1041074.85   476.6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38  151.5490   98.7340                33.878   803600.30  1041074.49   476.9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39  153.2250   97.6420                33.897   803599.65  1041073.87   477.5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42  168.0470   95.9910                35.284   803593.90  1041068.09   478.48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52  178.7840   96.3980                37.842   803589.31  1041063.26   478.4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51  183.0900   94.8310                39.322   803587.25  1041061.08   479.46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54  194.6390   98.1820                44.725   803580.69  1041054.45   477.5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55  194.2100   97.2430                46.984   803581.20  1041052.23   478.2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70058  202.7360   96.9080                49.281   803574.81  1041049.78   478.6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06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064   803598.54  1041283.74   460.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912052040   803466.53  1041300.57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912052040  308.0730  308.0727    0.0000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9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61   87.1650   96.2200                31.534   803629.44  1041290.05   462.94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62  111.1060  110.6650                22.289   803620.49  1041279.87   457.30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960170  102.3900  113.2950                19.128   803617.65  1041283.02   457.0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13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7   805794.81  1039391.27    463.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3   805838.40  1039408.30    461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 805740.94  1039400.22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3    0.0000   76.2890    0.0115    46.839    -0.040      0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234.2150  310.4811   -0.0115    54.582     0.027   -465.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6.277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6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1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1800105_stk  379.0804  107.0672                 7.471   805800.52  1039396.09    462.49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1800099_stk  244.4114   98.9972                 8.342   805786.91  1039393.93    463.4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98_stk  235.5198   96.5704                16.272   805778.82  1039394.27    464.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97_stk  235.5818   96.4564                17.258   805777.85  1039394.47    464.2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05_stk  234.7478   99.1890                28.158   805767.07  1039396.12    463.6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06_stk  235.2658   99.0906                30.733   805764.58  1039396.81    463.76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60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 805740.94  1039400.22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7   805794.81  1039391.27    463.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2   805704.23  1039421.94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7  399.9998  110.4811    0.0022    54.581     0.027    465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2  223.5356  334.0125   -0.0022    42.644     0.010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0.479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3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1809001_stk  397.6610  103.5480                23.975   805764.72  1039397.16     -1.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83_stk  391.9264  101.2884                10.777   805751.71  1039399.81     -0.2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65_stk  223.8976  100.8728                15.207   805727.90  1039408.04     -0.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66_stk  223.3110  100.9766                17.011   805726.27  1039408.83     -0.2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62_stk  221.9364  100.3338                27.214   805717.18  1039413.49     -0.1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61_stk  222.4564  100.3728                30.416   805714.50  1039415.26     -0.1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18_stk  212.4510  100.0740                31.607   805711.36  1039411.36     -0.0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4610063_stk  208.2376  100.7992                31.989   805710.32  1039409.49     -0.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4610064_stk  206.0320   99.4742                32.344   805709.68  1039408.52      0.27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15_stk  196.3668   97.4638                34.759   805706.38  1039403.95      1.39  </w:t>
      </w:r>
    </w:p>
    <w:p>
      <w:pPr>
        <w:pStyle w:val="Normal"/>
        <w:rPr>
          <w:sz w:val="16"/>
          <w:szCs w:val="16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sz w:val="16"/>
          <w:szCs w:val="16"/>
        </w:rPr>
        <w:t xml:space="preserve">1800017_stk  216.7182   99.8168                43.784   805701.09  1039418.36      0.13  </w:t>
      </w:r>
    </w:p>
    <w:p>
      <w:pPr>
        <w:pStyle w:val="Normal"/>
        <w:rPr>
          <w:sz w:val="16"/>
          <w:szCs w:val="16"/>
        </w:rPr>
      </w:pP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 xml:space="preserve">1800052_stk  223.6694  100.2834                42.048   805704.80  1039421.71     -0.1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60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2   805704.23  1039421.94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 805740.94  1039400.22 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2   805723.32  1039449.09    462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001  399.9998  134.0125    0.0021    42.642     0.012      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132  305.0050   39.0136   -0.0021    33.177     0.013    466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34.010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1800016_stk  108.1810   97.0220                13.780   805695.75  1039411.08      0.6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24_stk  212.5168  100.6076                16.632   805691.85  1039433.04     -0.1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800025_stk  215.4452   99.2374                38.833   805676.54  1039449.16      0.47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1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0   801613.65  1039523.94   499.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9   801582.91  1039545.29   500.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1   801635.61  1039549.57   503.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9  338.6858  338.6459   -0.0204    37.437    -0.010    -0.8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11   45.0994   45.1003    0.0204    33.745     0.006    -0.2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0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8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20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0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162  377.6762   92.8558                24.727   801605.15  1039547.16   502.9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165   35.8276   93.4584                12.690   801620.42  1039534.67   501.4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168  392.7880   98.6104                 3.398   801613.26  1039527.32   500.2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065  109.3044  101.6796                 3.900   801617.51  1039523.37   500.05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20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8   801571.92  1039596.51   504.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9   801582.91  1039545.29   500.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7   801559.40  1039636.03   504.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1   801592.24  1039614.36   506.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9  186.5440  186.5444   -0.0015    52.388    -0.002    -0.135    0.01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207  380.4568  380.4686    0.0099    41.457    -0.001    -0.142    0.0049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1   54.1204   54.1139   -0.0084    27.048    -0.001    -0.001    0.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1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9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5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110001  108.8972  100.1124                17.259   801589.01  1039594.11   504.9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220  383.5516   99.6900                30.561   801564.11  1039626.06   505.159 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0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3   801680.80  1039521.59   503.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1   801704.58  1039551.59   506.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13   801716.15  1039506.81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12   801667.73  1039552.68   505.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1   42.6676   42.6697   -0.0103    38.329    -0.047    -0.348    0.09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13  125.1268  125.2111    0.0720    38.360    -0.045  -505.854    0.0363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12  374.7142  374.6650   -0.0616    33.757    -0.031     0.005    0.05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12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67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72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790013  165.5754   99.3394                57.684   801710.48  1039472.13   504.8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2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5   805455.80  1040091.44   475.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7   805441.31  1040149.84   479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4   805400.91  1040118.95   476.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6   805482.86  1040091.24   475.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7  384.5054  384.5171    0.0186    60.109     0.062    -0.194    0.01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4  329.5834  329.5770    0.0005    61.386     0.012    -0.158    0.02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6  100.4966  100.4705   -0.0192    27.056     0.005    -0.200    0.0128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3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8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9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580002  270.7058  105.7224                21.951   805436.13  1040081.69   473.9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20173  134.0618  102.3294                42.581   805492.43  1040069.73   474.331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2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6   805482.86  1040091.24   475.8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5   805455.80  1040091.44   475.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5   805519.71  1040101.22   476.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5  300.4966  300.4705   -0.0135    27.055     0.006    -0.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5   83.1616   83.1625    0.0135    38.180    -0.002     0.0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87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9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3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220157  220.4750  101.2532                29.717   805473.47  1040063.04   475.56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6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 805793.83  1039853.64   462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6   805702.49  1039861.23   459.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 805742.42  1039858.16   458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3   805763.36  1039940.90   459.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8   805829.24  1039862.05   466.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6  305.2770  305.2779    0.0040    91.647     0.008    -0.286    0.03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305.5670  305.5828    0.0189    51.585     0.023    -0.419    0.03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3  378.5954  378.6128    0.0204    92.332     0.095    -0.437    0.03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8   85.2014   85.1551   -0.0433    36.305     0.090    -0.423    0.009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97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9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4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43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160017  289.9806  109.6128                13.596   805780.40  1039851.51   460.4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4  386.8268  102.0614                39.285   805785.76  1039892.09   461.25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5  383.0258  102.1968                42.588   805782.61  1039894.72   461.06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6  390.5044   99.9378                53.382   805785.89  1039906.43   462.5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7  394.2192  100.1774                58.624   805788.51  1039912.02   462.3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8  396.2550  100.7324                52.785   805790.72  1039906.33   461.92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0  394.1296  100.2602                58.950   805788.40  1039912.34   462.2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1  388.9320  100.6722                60.916   805783.29  1039913.64   461.8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640003  396.8614  100.7680                49.572   805791.38  1039903.15   461.93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160016  199.1352  104.3154                 9.359   805793.96  1039844.28   461.89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890001  183.1738  101.9724                11.223   805796.76  1039842.81   462.1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890003  151.6010   98.5556                15.990   805804.85  1039842.05   462.89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890007  128.4906   97.3408                23.072   805814.63  1039843.66   463.4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800220  132.0524   96.7442                24.736   805815.50  1039841.71   463.796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2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 805742.42  1039858.16   458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3   805763.36  1039940.90   459.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 805793.83  1039853.64   462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 805793.83  1039853.64   462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31   805799.61  1039908.03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6   805702.49  1039861.23   459.3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3   15.7680   15.7804    0.0048    85.263     0.086    -0.263    0.03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105.5482  105.5828    0.0271    51.586     0.022    -0.042    0.02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105.5482  105.5828    0.0271    51.586     0.022    -0.042    0.02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31   54.3798   54.3460   -0.0413                      -463.491    0.0215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26  304.8952  304.8850   -0.0177    40.058    -0.010     0.105    0.03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07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29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3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41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84  120.6760  101.6886                20.895   805762.22  1039851.49   458.48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700003  101.6364  100.5044                16.892   805759.31  1039857.72   458.90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700004   72.0730  100.3144                15.149   805756.14  1039864.59   458.965  </w:t>
      </w:r>
    </w:p>
    <w:p>
      <w:pPr>
        <w:pStyle w:val="Normal"/>
        <w:rPr/>
      </w:pPr>
      <w:r>
        <w:rPr>
          <w:sz w:val="16"/>
          <w:szCs w:val="16"/>
        </w:rPr>
        <w:t xml:space="preserve">000005160065   70.3708  100.3404                15.112   805755.93  1039864.94   458.95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66   71.5828  101.1566                12.160   805753.39  1039863.41   458.81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59   27.1042  101.1422                14.874   805748.56  1039871.71   458.7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890012   32.0496  100.6050                17.950   805751.08  1039873.88   458.86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54   14.0934  101.0782                22.818   805747.43  1039880.42   458.65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53   13.1348  101.1310                26.446   805747.84  1039884.04   458.5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50   11.3852  101.1476                37.518   805749.10  1039895.08   458.36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9   12.0280  100.3558                52.027   805752.20  1039909.26   458.7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6   13.6918   99.5328                57.900   805754.78  1039914.72   459.46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5   15.6556   99.4956                60.405   805757.13  1039916.75   459.519  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4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3   805763.36  1039940.90   459.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10   805803.08  1039943.50   460.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31   805799.61  1039908.03     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 805793.83  1039853.64   462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 805742.42  1039858.16   458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10   95.8762   95.8387   -0.0127    39.840    -0.035     0.011    0.02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0531  146.9258  146.8894   -0.0116                      -464.606    0.02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178.6104  178.6128    0.0272    92.333     0.094    -0.004    0.0054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215.8080  215.7804   -0.0029    85.262     0.087    -0.215    0.02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75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8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7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31  135.1560   95.8242                61.590   805815.81  1039908.61   463.8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139  195.5678   99.7798                22.746   805764.95  1039918.21   459.92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44  201.1748  102.4828                22.225   805762.96  1039918.68   458.98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2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8   805829.24  1039862.05   466.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805851.63  1039880.49   466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 805793.83  1039853.64   462.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40   56.1850   56.1397    0.0031    28.945     0.061     0.0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66  285.2066  285.1551   -0.0031    36.309     0.086    -0.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9.951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160010  357.3982  103.3802                12.079   805821.74  1039871.52   466.0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5160032  264.3042  104.4548                 8.281   805822.23  1039857.64   466.10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04  232.6854  101.3412                13.888   805822.43  1039849.95   466.38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2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9   805818.12  1039889.36   464.2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 805742.42  1039858.16   458.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27  275.0924  275.1120    0.0000    81.878    -0.000    -0.4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 0.019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640004    6.8374   99.2000                 7.485   805818.92  1039896.80   464.63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23   20.8474   94.2888                 4.785   805819.66  1039893.89   464.97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1810022   56.5306   81.5454                 2.591   805820.13  1039890.99   465.31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3640002   84.1254   76.7970                 2.488   805820.53  1039889.97   465.4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1810032  394.4470  103.0126                16.394   805816.70  1039905.69   463.7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TISTIK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položek                   :   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stanovisek                :    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e šikmou délkou     :     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vodorovnou délkou  :     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e zenitovým úhlem   :     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převýšením         :     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bodů s kódem / bez kódu   :      0 /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čet měření v I/II poloze      :      1 /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Číslo min / Číslo max           : 000000004131 / 000000004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 min / Z max                   :  88.3697 /  88.36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élka min / Délka max           :   27.13m /   27.13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nál min / Signál max         :    1.50m /    1.50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8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8   806156.36  1040487.20   45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9   806176.62  1040541.16   458.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7   806114.20  1040520.53   45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9    0.0002   22.8659   -0.0021    57.63     0.01  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7  319.7257  342.5872    0.0021    53.72     0.02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22.863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3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14  340.2159   97.8968                20.71   806145.01  1040504.52   450.8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17   18.4662   96.4222                10.99   806163.00  1040495.95   450.7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33   86.6906   96.1193                23.00   806179.10  1040483.76   451.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35   77.6301   93.8213                25.19   806181.55  1040487.00   452.0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8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7   806114.20  1040520.53   45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4   806074.24  1040556.31   450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8   806156.36  1040487.20   45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4  399.9999  346.4901   -0.0122    53.61     0.03     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8  196.1214  142.5872    0.0122    53.73     0.01     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46.478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7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2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2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88   19.4001   96.6056                 4.35   806111.98  1040524.27   450.7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94   68.0698   92.6492                13.33   806117.22  1040533.52   452.0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04  184.6453   98.2137                14.72   806127.19  1040513.62   450.8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8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4   806074.24  1040556.31   450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 806030.07  1040625.23   449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7   806114.20  1040520.53   45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399.9997  363.7163    0.0048    81.85     0.01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7  182.7640  146.4901   -0.0048    53.62     0.02     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63.721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4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52    5.0244   99.3753                57.82   806046.98  1040607.30   450.9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570004    9.0290  100.7668                38.33   806058.33  1040591.18   449.9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570005   15.4459  102.9947                25.29   806066.11  1040580.26   450.5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570006   37.6731  100.8751                12.59   806074.52  1040568.90   450.2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73  130.8511   97.2281                 9.25   806083.46  1040557.10   450.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84  169.3956   96.1579                21.12   806092.57  1040545.81   450.7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7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 806030.07  1040625.23   449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4   806051.25  1040662.49   447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5   806068.32  1040603.50   452.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4  399.9998   32.9062   -0.0099    42.85     0.01     0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5  100.0036  132.8901    0.0099    44.00    -0.01  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32.896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4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021177   29.1315   94.4207                34.92   806058.96  1040644.85   451.4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28   43.1020   93.5981                27.68   806055.80  1040635.42   451.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26   59.9138   90.4929                23.46   806053.38  1040627.87   452.3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11261   59.6046   90.6481                23.69   806053.59  1040628.01   452.3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49   95.8891   93.9032                32.63   806059.42  1040610.97   451.9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4570001  100.7158   94.4432                48.09   806071.61  1040601.00   453.03  mez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50   98.1628   94.6236                44.82   806069.66  1040604.22   452.6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51  103.8737   95.4562                34.07   806058.62  1040606.63   451.7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40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4   806051.25  1040662.49   447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 806030.07  1040625.23   449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0000539   806069.47  1040663.12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399.9981  232.9062   -0.0015    42.84     0.02    -0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0000539  264.8945   97.7996    0.0015    18.24    -0.01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32.906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4050003  305.2636   89.6240                33.78   806079.14  1040643.43   452.9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2110127  301.6080   89.5654                32.85   806079.39  1040645.54   452.8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50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500   806073.18  1040646.54   452.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4   806051.25  1040662.49   447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0000539   806069.47  1040663.12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404  399.9999  340.0321    0.0243    27.12     0.00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5000000539   45.9048  385.9856   -0.0243    17.00    -0.01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40.056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3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24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4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11  341.5921  113.7446                 9.67   806063.91  1040643.79   450.7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29  212.8035  112.4619                 8.09   806078.64  1040640.57   451.3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25  174.5025   96.1844                27.38   806099.85  1040640.33   454.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32  192.7064   95.2515                34.51   806103.22  1040629.55   455.4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8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5   806068.32  1040603.50   452.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9   806176.62  1040541.16   458.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 806030.07  1040625.23   449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9    0.0001  133.2508    0.0281   124.98    -0.02     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76  199.5832  332.8901   -0.0281    43.97     0.02    -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33.278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39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28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8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81   30.5760  100.2071                61.42   806101.35  1040551.71   451.7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70   31.7117  100.3414                45.61   806092.16  1040564.61   451.6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4570003   30.6962   97.6072                31.49   806085.20  1040576.92   453.49  mez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0004570002   27.7574   95.7628                16.69   806077.91  1040589.84   453.42  mez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31  368.2381   97.0137                35.20   806103.51  1040602.66   453.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130  330.3688   98.6217                 9.97   806076.71  1040608.89   452.5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8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9   806176.62  1040541.16   458.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8   806156.36  1040487.20   45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5   806068.32  1040603.50   452.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8    0.0000  222.8659   -0.0011    57.63     0.01  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85  110.3872  333.2508    0.0011   124.98    -0.02     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22.864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1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36  364.8652  105.2759                49.00   806186.01  1040493.06   453.9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18  392.1425  109.0813                37.82   806167.79  1040504.39   452.5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12   26.5390  109.9282                39.18   806149.18  1040513.20   451.8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211202   51.0514  107.7406                47.97   806132.62  1040522.05   452.1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00500000413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1   805654.79  1039505.19   463.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2   805723.32  1039449.09   462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Délka  V délky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5000004132  399.9997  143.6716    0.0000    88.56     0.00    -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43.671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Délka           Y           X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0162    2.0206  101.8965                55.60   805696.67  1039468.63   462.0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0164   42.2421   94.5516                28.39   805661.02  1039477.49   466.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000000180160   47.9837   95.0476                 7.65   805655.79  1039497.61   464.33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dc:language>en-US</dc:language>
  <cp:lastModifiedBy>KUSOVA-PC</cp:lastModifiedBy>
  <cp:lastPrinted>2011-08-30T12:19:00Z</cp:lastPrinted>
  <dcterms:modified xsi:type="dcterms:W3CDTF">2011-08-30T11:29:00Z</dcterms:modified>
  <cp:revision>811</cp:revision>
  <dc:subject/>
  <dc:title>Orientace osnovy na bodě 4811:</dc:title>
</cp:coreProperties>
</file>